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60.wmf" ContentType="image/x-wmf"/>
  <Override PartName="/word/media/image161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75.png" ContentType="image/png"/>
  <Override PartName="/word/media/image169.wmf" ContentType="image/x-wmf"/>
  <Override PartName="/word/media/image162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44"/>
        </w:rPr>
      </w:pPr>
      <w:r>
        <w:rPr>
          <w:rFonts w:cs="Times New Roman CYR" w:ascii="Times New Roman CYR" w:hAnsi="Times New Roman CYR"/>
          <w:b/>
          <w:bCs/>
          <w:color w:val="000000"/>
          <w:sz w:val="44"/>
        </w:rPr>
        <w:t>РД 12-411-0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44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44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TextBody"/>
        <w:rPr/>
      </w:pPr>
      <w:r>
        <w:rPr/>
        <w:t xml:space="preserve">ИНСТРУКЦИЯ ПО ДИАГНОСТИРОВАНИЮ </w:t>
      </w:r>
    </w:p>
    <w:p>
      <w:pPr>
        <w:pStyle w:val="TextBody"/>
        <w:rPr/>
      </w:pPr>
      <w:r>
        <w:rPr/>
        <w:t xml:space="preserve">ТЕХНИЧЕСКОГО СОСТОЯНИЯ </w:t>
      </w:r>
    </w:p>
    <w:p>
      <w:pPr>
        <w:pStyle w:val="TextBody"/>
        <w:rPr/>
      </w:pPr>
      <w:r>
        <w:rPr/>
        <w:t>ПОДЗЕМНЫХ СТАЛЬНЫХ ГАЗОПРОВОД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Times New Roman CYR" w:hAnsi="Times New Roman CYR" w:cs="Times New Roman CYR"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Дата введения: 15-09-2001 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1. Область примен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стоящая Инструкция по диагностированию технического состояния подземных стальных газопроводов (далее - Инструкция) устанавливает виды и порядок проведения диагностирования, основные критерии оценки технического состояния газопроводов, предусматривает методики расчета остаточного срока службы газопроводов по истечении нормативной срока службы и в других случа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струкция устанавливает требования по проведению технического диагностирования подземных стальных газопроводов, по которым природный газ по ГОСТ 5542 транспортируется с избыточным давлением не более 1,2 МПа и сжиженный углеводородный газ по ГОСТ 20448 с избыточным давлением не более 1,6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 газопроводам, на которые распространяются требования настоящей Инструкции, относятся подземные межпоселковые и распределительные газопроводы и подземная часть вводов, построенные из труб, изготовленных из малоуглеродистых марок стале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2. Используемые понят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ля целей настоящей Инструкции используются следующие основные понятия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Газопровод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часть газораспределительной системы, состоящий из трубопровода для транспортировки природного или сжиженных углеводородных газов, за исключением сооружений и устройств, установленных на нем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Участок газопровод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часть или весь газопровод, построенный по одному проекту и имеющий одинаковые диаметр и толщину стенки труб, марку стали, тип изоляции, методы защиты от коррозии, срок укладки в грунт и ввод в эксплуатацию ЭХЗ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Авария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разрушение сооружений и (или) технических устройств, применяемых на опасном производственном объекте, неконтролируемый взрыв и (или) выброс опасных веществ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Техническое диагностирование газопровода (диагностирование)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определение технического состояния газопровода, поиск мест и определение причин отказов (неисправностей), а также определение его технического состоя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Техническое состояние газопровод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соответствие одному из видов технического состояния в данный момент времени (исправен, неисправен, работоспособен, неработоспособен), определяемое по сравнению истинных значений параметров газопровода с установленными нормативно-технической документацией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Базовый шур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место на участке газопровода, которое предположительно будет находиться в наиболее тяжелых условиях эксплуатации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едельное состояние газопровод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состояние газопровода, при котором его дальнейшая эксплуатация недопустима и восстановление его работоспособного состояния невозможно, исходя из требований промышленной безопасности, либо его дальнейшая эксплуатация и восстановление работоспособного состояния нецелесообразны, исходя из экономических критериев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Срок службы газопровод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календарная продолжительность эксплуатации от начала эксплуатации газопровода или ее возобновления после ремонта до перехода в предельное состояние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Остаточный срок службы газопровод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расчетная календарная продолжительность эксплуатации газопровода от момента контроля ею технического состояния до перехода в предельное состояние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Напряженно-деформированное состояние (НДС) газопровод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состояние, при котором в металле труб газопровода возникают внутренние напряжения, вызванные воздействием внешних и внутренних нагрузок и воздействий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Дефектный (аномальный) участок газопровод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несоответствие участка газопровода установленным нормам, в том числе имеющий коррозионные повреждения, изменение толщины стенки трубы, или испытывающий местное повышенное напряжение стенки трубы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Эксплуатационная организация газораспределительной сети (ГРО)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специализированная организация, осуществляющая эксплуатацию газораспределительной сети, и оказывающая услуги, связанные с подачей газа потребителям и их обслуживанием. Эксплуатационной организацией может быть организация - собственник этой сети, либо организация, заключившая с организацией - собственником сети договор на ее эксплуатаци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3. Общие полож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1. Определение технического состояния газопроводов с рабочим давлением газа =&lt; 0,6 Мпа и участков этих газопроводов при достижении нормативного срока службы, должно осуществляться в соответствии с требованиями ПБ 12-368-00, за исключением газопровод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роложенных в грунтах II типа просадочности, чрезмерно и сильнопучинистых грунтах в зоне сезонного промерзания без отсыпки песчаным грунтом, вечномерзлых грунтах на участках их оттаивания, действующих оползней, территориях, на которых за время эксплуатации зафиксированы землетрясения силой 6 баллов и более, или производились горные разрабо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на пересечениях с подводными переходами при меженном горизонте 75 м и более и при меньшей ширине, если по продолжительности подтопления и доступности не представляется возможным восстановить газопровод менее, чем за су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роявления аномалий в процессе эксплуатации (вспучивание и искривление трубопровода более нормативного, неоднократные продольные и поперечные перемещения, уменьшения до 0,6 м и менее глубины заложения в местах движения транспорта и других случаях по решению эксплуатирующей организац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таточный срок службы таких газопроводов устанавливается эксплуатационной организацией. При наличии выявленных участков коррозии, срок службы определяется поверочным расчетом остаточной толщины стенки газопр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2. Остаточный срок службы газопроводов устанавливается организацией, проводившей диагностирование на основе оценки технического состояния, условий эксплуатации, качества работ по восстановлению работоспособного состояния газопр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3. Определение технического состояния газопроводов после продления нормативного срока службы должно проводиться в объеме и в сроки, установленные ПБ 12-368-00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зависимости от срока службы газопровода, условий его эксплуатации и технического состояния предусмотрены следующие виды диагностирования: плановое и внеочередно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4. Плановое диагностирование осуществляется при достижении нормативного или по истечении продленного по результатам предыдущего диагностирования срока службы газопр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5. Внеочередное диагностирование проводится в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еревода газопровода на более высокое давление с подтверждением расчетом возможности такого пере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воздействия неблагоприятных внешних факторов, которые приводят к деформации грунта, выводящей газопровод за пределы нормативного радиуса упругого изгиба (если R&lt;500 D, где D - наружный диаметр газопровод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осле землетрясения силой свыше 6 балл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6. Для получения информации о динамике изменения характеристик свойств металла и изоляционного покрытия, необходимых для расчета остаточного срока службы газопровода, необходимо предусматривать для строящихся газопроводов в местах с наиболее тяжелыми условиями эксплуатации устройство базовых шурфов: - на стадии строительства. Для действующих газопроводов - в процессе диагностирования, в том числе в местах, предусмотренных пунктом 4.4.3 настоящей Инстр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нкретные места базовых шурфов и их количество следует определя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для вновь сооружаемых подземных газопроводов - в соответствии со строительными нормами и правил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ри проведении планового или внеочередного диагностирования для действующих газопроводов - в предусмотренном при сооружении месте для шурфа (шурфов), в котором по результатам диагностирования газопровода установлен минимальный срок службы (при нескольких шурфах), - в количестве одного базового шурфа на участок газопровода из одной партии труб, независимо от протяженности участка и назна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ри проведении планового или внеочередного диагностирования для действующих газопроводов, и при отсутствия предусмотренного при сооружении базового шурфа, - в любом вскрытом при техническом обследовании месте - в количестве одного на диагностируемый участок из одной партии труб, независимо от протяженности участка и назна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ля вводов газопроводов протяженностью до 200 м предусматривать базовые шурфы не треб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Если на действующем участке газопровода базовый шурф отсутствует, а по результатам бесшурфового обследования его технического состояния не требуется вскрытия грунта (шурфового диагностирования), размещение базового шурфа следует предусматривать на одном из самых неблагоприятных участков по условиям эксплуатации и воздействию внешних факторов, в том числ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в местах, приведенных в п.4.4.3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наличия грунтов с высокой агрессивностью, блуждающих токов и анодных зо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ересечений с инженерными коммуникациями канальной проклад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оворотов газопроводов и выхода их из земл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наличия отказов, зафиксированных при предшествующих проверках, обследованиях и авариях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7. В базовых шурфах строительной организацией должны быть определены фактические начальные характеристики газопровод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наличия отказов, зафиксированных при предшествующих проверках, обследованиях и авариях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базовых шурфах строительной организацией должны быть определены фактические начальные характеристики газопровод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для металла труб - временное сопротивление, предел текучести и при толщине стенки 5 мм и более - ударная вязкость, полученные по данным сертификатов заводов - изготовителей или при их отсутствии - по результатам лабораторных испыт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для изоляционного покрытия - переходное сопротивление и параметры, характеризующие адгез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казанные характеристики должны быть зафиксированы в строительном и техническом эксплуатационном паспортах газопровода (приложение 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8. Рекомендуется совмещать диагностирование с техническим (приборным) обследованием газ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диагностировании могут быть использованы данные технического обследования газопровода, срок проведения которого не превышает 1 год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случае, когда в результате обследования нельзя однозначно сделать вывод о возможности дальнейшей эксплуатации или необходимости замены газопровода, для дополнительного обследования может привлекаться экспертная организация, имеющая соответствующую лицензи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4. Диагностирова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1. Плановое и внеочередное диагностирование производится в два этапа - без вскрытия грунта (бесшурфовое) и шурфово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ализ результатов диагностирования, проводимый ГРО, осуществляется комиссией с оформлением актов (приложение А, Б). Анализ результатов диагностирования, проводимый экспертной организацией, имеющей соответствующую лицензию, осуществляется в порядке, предусмотренном Правилами проведения экспертизы промышленной безопасности (утверждены Постановлением Госгортехнадзора России от 06.11.98 г. №64. зарегистрированы в Минюсте России 08.12.98 г. рег. №1656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лановое диагностирование газопровода проводится в последовательности, представленной на рисунке 1, а имен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5943600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Рисунок 1. Схема планового диагностирования подземных газопроводов 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анализ технической документации (проектной, строительной и эксплуатационно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разработка программы диагностирования газопровода без вскрытия грун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диагностирование без вскрытия грун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диагностирование в базовом шурф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разработка программы шурфового диагностирования (при необходимос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диагностирование по программе шурфового диагностир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пределение технического состоя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расчет остаточного срока службы, выдача заклю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2. Анализ проектной, строительной и эксплуатационной документации осуществляется путем изучения всех сведений о техническом состоянии газопровода в объеме данных, предусмотренных техническим эксплуатационным паспортом подземного газопровода (приложение 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случае несоответствия существующего эксплуатационного технического паспорта по содержанию с паспортом, приведенным в приложении А, он дополняется недостающими формами и данн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стадии анализа технической документации прослеживается динамика изменения защитных свойств изоляционного покрытия, режимы работы устройств электрохимической защиты, характер повреждений и аварий газопровода, выявленные при эксплуатации и в результате плановых приборных обследов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зультаты анализа обобщаются и оформляются актом (приложение Б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3. Диагностирование без вскрытия грунт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грамма диагностирования без вскрытия грунта составляется по результатам анализа документации и включает следующие раздел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выбор технических средств диагностирования из перечня, приведенного в разделе 9 настоящей Инстр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роверка на герметичность в соответствии с порядком, предусмотренным подразделом 3.3 ПБ 12-368-0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роверка эффективности работы электрохимической защиты (в соответствии с ПБ 12-368-00, ГОСТ 9.602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роверка состояния изоляции (в соответствии с ПБ 12-368-00, ГОСТ 9.602), в том числе наличия сквозных повреждений изоля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выявление участков газопровода с аномалиями металла труб (при наличии индикатора дефектов и напряжений (ИДН) (приложение В) или другими приборами (техническими устройствами), разрешенными к применению установленным порядком, позволяющими дистанционно выявить места коррозионных или иных повреждений труб, а также участки повышенных напряжений газопровод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пределение коррозионной агрессивности грунта и наличия блуждающих токов на участках с наиболее неблагоприятными условиями по этому показателю, зафиксированных при предшествующих провер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 полученным результатам диагностирования без вскрытия составляется акт (приложения Г) и производится шурфовое диагностирование газопровода в базовом шурфе. При необходимости разрабатывается программа закладки дополнительных шурфов (программа шурфового диагностировани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4. Шурфовое диагностировани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4.1 Если в действующем газопроводе отсутствует базовый шурф, место базового шурфа выбирается в одном из мест обнаружения наиболее значительной аномалии металла или сквозного повреждения изоляции и однозначно в случае их совпадения (критерием, подтверждающим наличие мест аномалий металла, для ИДН является всплеск параметров магнитного поля более, чем на 20% по сравнению с фоновым значение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случае, если на диагностируемом участке газопровода указанных выше отклонений не обнаружено, место базового шурфа выбирается по результатам анализа технической документации с учетом требований п.3.5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новными критериями необходимости разработки программы шурфового диагностирования являются: утечка газа, совпадение показаний приборов проверки состояния изоляции (АНПИ, АНТПИ и др.) с показаниями приборов определения аномалий металла (ИДН и др.), результаты анализа технической документации и совпадение повреждений изоляционного покрытия с местами высокой агрессивности грунта, наличие блуждающих то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отсутствии прибора для обнаружения аномалий в металле труб и указанных выше отклонений, в том числе отказов в период эксплуатации, места шурфования и их количество следует предусматривать в соответствии с ПБ 12-368-00, как при приборном техническом обследовании действующих подземных газопроводов. Срок службы в этом случае принимается по результатам обследования в шурфе, в котором установлен минимальный срок службы трубопр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4.2. Программа шурфового диагностирования включ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измерение поляризационного и (или) суммарного потенциал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пределение внешнего вида, толщины и свойств изоляционного покрытия (переходное сопротивление, адгези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пределение состояния поверхности металла трубы (коррозионные повреждения, вмятины, риски и т.п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контроль геометрических размеров трубы (наружный диаметр, толщина стенки) при наличии коррозионных поврежд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пределение вида и размеров дефектов в сварных швах (монтажных и заводских), если они попали в зону шурфа, и при осмотре обнаружены отклонения от нормативных требов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пределение коррозионной агрессивности грунта и наличия блуждающих токов;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пределение фактических значений временного сопротивления (</w:t>
      </w:r>
      <w:r>
        <w:rPr>
          <w:rFonts w:cs="Arial CYR" w:ascii="Arial CYR" w:hAnsi="Arial CYR"/>
          <w:sz w:val="20"/>
          <w:szCs w:val="20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в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), предела текучести (</w:t>
      </w:r>
      <w:r>
        <w:rPr>
          <w:rFonts w:cs="Arial CYR" w:ascii="Arial CYR" w:hAnsi="Arial CYR"/>
          <w:sz w:val="20"/>
          <w:szCs w:val="20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т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), при толщине стенки 5 мм и более - ударной вязкости* KCU (</w:t>
      </w:r>
      <w:r>
        <w:rPr>
          <w:rFonts w:cs="Times New Roman CYR" w:ascii="Times New Roman CYR" w:hAnsi="Times New Roman CYR"/>
          <w:sz w:val="21"/>
          <w:szCs w:val="21"/>
        </w:rPr>
        <w:t>ά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) металла, параметров НДС в кольцевом направл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4.3. Механические и вязкостные свойства металла и НДС труб, приведенные в п.4.4.2, следует определять и учитывать при назначении срока службы для газопроводов давлением свыше 0,6 МПа, а также независимо от давления для участк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роложенных в грунтах II типа просадочности, чрезмерно и сильнопучинистых грунтах в зоне сезонного промерзания без отсыпки песчаным грунтом, вечномерзлых грунтах на участках их оттаивания, действующих оползней, территориях, на которых за время эксплуатации зафиксированы землетрясения силой 6 баллов и более, или производились горные разрабо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на пересечениях с подводными переходами при меженном горизонте 75 м и более и при меньшей ширине, если по продолжительности подтопления и доступности не представляется возможным восстановить газопровод менее, чем за су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роявления аномалий в процессе эксплуатации (вспучивание и искривление трубопровода более нормативного, неоднократные продольные и поперечные перемещения, уменьшения до 0,6 м и менее глубины заложения в местах движения транспорта и других случаях по решению эксплуатирующей организац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4.4. По результатам шурфового диагностирова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составляется акт по форме 5 (приложения Д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ри необходимости производится ремон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о критериям предельного состояния, приведенным в разделе 5 настоящей Инструкции, производится расчет остаточного срока службы газопровода в соответствии с разделом 6 и приложением 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5. Внеочередное диагностировани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РО устанавлив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необходимость внеочередного диагностирования - с учетом требований п.3.4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бъем работ по внеочередному диагностированию - в зависимости от выбора критериев предельного состояния, по которому определяется остаточный срок службы согласно настоящей Инстр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сроки проведения очередного диагностирования - исходя из результатов приборного обследова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5. Определение технического состояния газопровода и рекомендации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о поддержанию его в работоспособном состоян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ределение технического состояния газопроводов проводится путем сравнения фактических значений параметров технического состояния с критическими значениями соответствующих параметров предельного состоя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1. Определение эффективности работы электрохимической защиты (ЭХЗ)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1.1. Требования к ЭХЗ и методы контроля определяются разделом 5 "Требования к электрохимической защите и методы контроля" ГОСТ 9.602, ПБ 12-368-00 и "Инструкцией по защите городских подземных трубопроводов от электрохимической коррозии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1.2. Оценка состояния ЭХЗ участка газопровода осуществляется по следующим параметра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защищенность участка газопровода по протяжен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защищенность участка газопровода по врем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1.3. Защищенность участка газопровода по протяженности определяется как отношение длины участков, имеющих поляризационный или защитный потенциал не менее требуемых значений, определяемых в соответствии с п.5.1.1 ГОСТ 9.602, к общей длине данного газопровода. При соотношении меньше единицы необходимо проверить работоспособность каждого преобразователя, анодного заземления, протекторов и других средств 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1.4. Защищенность участка газопровода по времени определяется как выраженное в процентах отношение суммарного времени нормальной работы в установленном режиме всех средств защиты за время эксплуатации к длительности периода работы в отсутствии необходимого поляризационного или суммарного защитного потенциала к общему времени эксплуатации. Показатель защищенности, являющийся критерием предельного состояния, должен быть не менее 95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2. Определение состояния изоляци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2.1. Критериями предельного состояния изоляции является сплошность, сквозные повреждения и значение переходного сопроти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2.2. Оценка состояния изоляционного покрытия в шурфе включает следующие параметр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тип, материал изоляции, внешний вид покрытия (наличие, расположение, площадь сквозных повреждений), характер покрытия (бугристость, наличие трещин, толщина по периметру, наличие обертк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адгезия, величина которой определяется по методикам, предусмотренным приложением Б ГОСТ Р 51164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величина переходного сопротив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дновременно определяется удельное электрическое сопротивление грунта в месте расположения шурфа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2.3. Величина переходного сопротивления R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определяется по методу, приведенному в приложении Ж, или с помощью мегомметра, например тип М1101М, или другого типа с килоомной шкалой и напряжением 100 В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2.4. Состояние изоляционного покрытия оценивается по фактическому переходному сопротивлению R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в сравнении с критическим (предельным) R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значением конечного переходного сопротивления труба-грунт. Критическое или предельное переходное сопротивление на диагностируемом участке газопровода вычисляется решением трансцендентного уравнени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1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де р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г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  - удельное электрическое сопротивление грунта, Ом x м;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D    - наружный диаметр трубопровода, 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H    - расстояние  от  поверхности  земли  до  верхней  образующей трубопровода, 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h    - толщина стенки трубы, 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шение уравнения происходит методом подбора значения R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обеспечивающего равенство левой и правой частей уравнения с точностью 0.5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Если фактическое значение переходного сопротивления меньше критического (R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&lt; R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), делается вывод о полной деградации изоляционного покрытия на данном участка газопровода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Если 2R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&gt;= R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&gt;= R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покрытие находится на пределе защитных свойств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Если R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&gt; 2R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имеется только пассивная защита газопровода, рассчитывается остаточный срок службы изоляционного покрытия в соответствии с п.6.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определении изоляционного покрытия на участке газопровода, как полностью деградировавшего, или находящегося на пределе защитных свойств, в случае экономической целесообразности назначается корректировка режимов работы действующих установок ЭХЗ, а при недостаточности принимаемых мер, - обустройство на газопроводе дополнительных пассивных и активных средств ЭХ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экономической нецелесообразности дополнительных защитных мероприятий назначаются мероприятия по защите локальных зон и остаточный срок службы газопровода рассчитывается с учетом прогнозируемого уменьшения толщины стенки труб в результате коррозии, исключая защитные свойства изоля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3. Определение степени коррозионных повреждений металл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ритериями предельного состояния трубы являются сквозное коррозионное повреждение или остаточная толщина стенки трубы, которая не позволяет дальнейшую эксплуатацию газопровода из условий обеспечения проч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лияние коррозионного износа на величину остаточного срока службы труб газопровода определяется расчетом в соответствии с п.п.6.6, 6.7 настоящей Инструк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 результатам расчета определяется возможность дальнейшей эксплуатации газопровода, как без проведения ремонта, так и при условии проведения ремонта методом абразивной зачистки (приложение И), или другими допустимыми методами ремонта, в том числе врезкой "катушки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4. Определение качества сварных стыков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4.1. Если в процессе эксплуатации утечек через сварные стыки или их разрывы не отмечалось, то стыки признаются годными и их проверка не производи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4.2. Если сварной стык попал в зону шурфа и в процессе эксплуатации были выявлены повреждения в стыковом (строительном) или заводском (продольном или спиральном) сварном шве, а также выявлено, что их внешний вид не соответствует требованиям нормативных документов, сварное соединение подлежит проверке неразрушающими видами контроля в соответствии со строительными норм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.5. Определение физико-механических свойств металла труб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длительной эксплуатации газопровода происходят деградационные изменения свойств металла труб, в том числе:</w:t>
      </w:r>
    </w:p>
    <w:p>
      <w:pPr>
        <w:pStyle w:val="Normal"/>
        <w:autoSpaceDE w:val="false"/>
        <w:ind w:left="426" w:hanging="0"/>
        <w:rPr>
          <w:rFonts w:ascii="MS Shell Dlg" w:hAnsi="MS Shell Dlg" w:cs="MS Shell Dlg"/>
          <w:sz w:val="17"/>
          <w:szCs w:val="17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- снижение пластичности, выраженной в сближении величин предела текучести </w:t>
      </w:r>
      <w:r>
        <w:rPr>
          <w:rFonts w:cs="Times New Roman CYR" w:ascii="Times New Roman CYR" w:hAnsi="Times New Roman CYR"/>
          <w:sz w:val="21"/>
          <w:szCs w:val="21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и временного сопротивления </w:t>
      </w:r>
      <w:r>
        <w:rPr>
          <w:rFonts w:cs="Times New Roman CYR" w:ascii="Times New Roman CYR" w:hAnsi="Times New Roman CYR"/>
          <w:sz w:val="21"/>
          <w:szCs w:val="21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в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;</w:t>
      </w:r>
    </w:p>
    <w:p>
      <w:pPr>
        <w:pStyle w:val="Normal"/>
        <w:autoSpaceDE w:val="false"/>
        <w:ind w:left="426" w:hanging="0"/>
        <w:rPr>
          <w:rFonts w:ascii="MS Shell Dlg" w:hAnsi="MS Shell Dlg" w:cs="MS Shell Dlg"/>
          <w:sz w:val="17"/>
          <w:szCs w:val="17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- снижение ударной вязкости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(KCU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пустимые значения перечисленных критериев, приведенных к температуре 20°С, для труб из углеродистой стали должны быть в пределах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99060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450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8288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Фактические значения физико-механических свойств металла определяются: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- </w:t>
      </w:r>
      <w:r>
        <w:rPr>
          <w:rFonts w:cs="Times New Roman CYR" w:ascii="Times New Roman CYR" w:hAnsi="Times New Roman CYR"/>
          <w:sz w:val="21"/>
          <w:szCs w:val="21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т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sz w:val="21"/>
          <w:szCs w:val="21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в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согласно ГОСТ 10006 и, как исключение, путем пересчета значений твердости, полученных с помощью переносного твердомера или коэрцитиметра по методикам, предусмотренным паспортом соответствующего прибора, и приложением Л настоящей Инструкции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-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(KCU) (ударная вязкость фактическая) - приборным неразрушающим методом согласно приложению К настоящей Инструкции или разрушающим методом согласно ГОСТ 9454;</w:t>
      </w:r>
    </w:p>
    <w:p>
      <w:pPr>
        <w:pStyle w:val="Normal"/>
        <w:autoSpaceDE w:val="false"/>
        <w:jc w:val="both"/>
        <w:rPr>
          <w:rFonts w:ascii="MS Shell Dlg" w:hAnsi="MS Shell Dlg" w:cs="MS Shell Dlg"/>
          <w:sz w:val="17"/>
          <w:szCs w:val="17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- </w:t>
      </w:r>
      <w:r>
        <w:rPr>
          <w:rFonts w:cs="Times New Roman CYR" w:ascii="Times New Roman CYR" w:hAnsi="Times New Roman CYR"/>
          <w:sz w:val="21"/>
          <w:szCs w:val="21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ц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(кольцевое напряжение фактическое) - приборным неразрушающим методом согласно приложению К настоящей Инструкции или расчетом по формуле (13) настоящей Инструкции.</w:t>
      </w:r>
    </w:p>
    <w:p>
      <w:pPr>
        <w:pStyle w:val="Normal"/>
        <w:autoSpaceDE w:val="false"/>
        <w:jc w:val="both"/>
        <w:rPr>
          <w:rFonts w:ascii="MS Shell Dlg" w:hAnsi="MS Shell Dlg" w:cs="MS Shell Dlg"/>
          <w:sz w:val="17"/>
          <w:szCs w:val="17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едельно допустимые значения фактических кольцевых напряжений (</w:t>
      </w:r>
      <w:r>
        <w:rPr>
          <w:rFonts w:cs="Times New Roman CYR" w:ascii="Times New Roman CYR" w:hAnsi="Times New Roman CYR"/>
          <w:sz w:val="21"/>
          <w:szCs w:val="21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ц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) в стенке газопровода должны быть не более 0,75 </w:t>
      </w:r>
      <w:r>
        <w:rPr>
          <w:rFonts w:cs="Times New Roman CYR" w:ascii="Times New Roman CYR" w:hAnsi="Times New Roman CYR"/>
          <w:sz w:val="21"/>
          <w:szCs w:val="21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достижении любого из перечисленных критериев своего предельного значения участок газопровода назначается на перекладк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6. Расчет остаточного срока службы газопров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6.1. Расчет остаточного срока службы изоляционного покрытия по переходному сопротивлению (t_ост, год) проводится по формул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381125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2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де -</w:t>
      </w:r>
      <w:r>
        <w:rPr>
          <w:rFonts w:cs="Times New Roman CYR" w:ascii="Times New Roman CYR" w:hAnsi="Times New Roman CYR"/>
          <w:sz w:val="21"/>
          <w:szCs w:val="21"/>
        </w:rPr>
        <w:t xml:space="preserve"> α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остоянная времени старения (год(-1)), рассчитываемая по формул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314450" cy="54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3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де R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0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переходное сопротивление изоляционного покрытия на законченном строительством участке газопровода. Берется реально измеренное R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0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значение для данного участка, либо принимается по таблице 1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фактическое время эксплуатации газопровода до начала диагностирования, год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Таблица 1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ереходное сопротивление изоляционного покрытия R_0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на законченных строительством участках газопрово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635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46"/>
        <w:gridCol w:w="3305"/>
      </w:tblGrid>
      <w:tr>
        <w:trPr/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снова покрытия 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Переходное сопротивление, Ом·м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Битумные мастики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5·10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Полимерные рулонные материалы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10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Полиэтилен экструдированный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3·10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3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Стеклоэмаль</w:t>
            </w:r>
          </w:p>
        </w:tc>
        <w:tc>
          <w:tcPr>
            <w:tcW w:w="3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10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мер расчета остаточного срока службы изоляционного покрытия приведен в приложении 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6.2. За остаточный срок службы газопровода принимается минимальное значение из остаточных сроков службы, рассчитанных по каждому из следующих параметров по соответствующим пунктам настоящей Инструк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ластичности металла труб (п.6.4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ударной вязкости металла (п.6.5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НДС при наличии фронтальной коррозии (п.6.6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локальному НДС в местах коррозионных язв (питтингов) (п.6.7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ремонте или замене (вырезке) пораженного язвенной или фронтальной коррозией участка расчет остаточного срока службы металла труб по п.п.6.6, 6.7 для этого участка не производится, а определение остаточного срока службы производится по другим параметрам (п.п.6.4, 6.5).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Результаты расчета остаточного срока службы по настоящей Инструкции достоверны при рабочем давлении газа, создающем напряжения в стенке трубы не более 0,3 </w:t>
      </w:r>
      <w:r>
        <w:rPr>
          <w:rFonts w:cs="Times New Roman CYR" w:ascii="Times New Roman CYR" w:hAnsi="Times New Roman CYR"/>
          <w:sz w:val="21"/>
          <w:szCs w:val="21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в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6.3. Определение физико-механических свойств металла приведено для условий: температура 20°С, избыточное давление для природного газа - 1,2 МПа, для паров СУГ - 1,6 МПа. Другие условия эксплуатации газопровода учитываются применением соответствующих поправочных коэффициентов k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k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К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3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K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4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в формулах (4), (10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сходные механические характеристики металла труб в начале эксплуатации (сигма_то, сигма_во, альфа_но) принимаются по исполнительной документации на газопровод (данные базового шурфа или сертификата качества) и, как исключение, при отсутствии их - по минимальным значениям механических характеристик стальных труб, приведенным в таблице 2, в которой для упрощения расчетов марки сталей всех степеней раскисления объединены в две группы по близости механических свойст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firstLine="485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Таблица 2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Минимальные значения механических характеристик стальных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труб (средние по маркам стали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59"/>
        <w:gridCol w:w="1436"/>
        <w:gridCol w:w="1747"/>
        <w:gridCol w:w="2337"/>
        <w:gridCol w:w="2179"/>
      </w:tblGrid>
      <w:tr>
        <w:trPr>
          <w:cantSplit w:val="true"/>
        </w:trPr>
        <w:tc>
          <w:tcPr>
            <w:tcW w:w="7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Группа</w:t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Марка стали </w:t>
            </w:r>
          </w:p>
        </w:tc>
        <w:tc>
          <w:tcPr>
            <w:tcW w:w="6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Минимальные нормативные механические характеристики </w:t>
            </w:r>
          </w:p>
        </w:tc>
      </w:tr>
      <w:tr>
        <w:trPr>
          <w:cantSplit w:val="true"/>
        </w:trPr>
        <w:tc>
          <w:tcPr>
            <w:tcW w:w="7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едел текучести 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, МПа 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ременное сопротивление 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, МПа 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Ударная вязкость 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765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(КСU), Дж/см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А 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Ст3, Ст4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ГОСТ 380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сталь 2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ГОСТ 1050 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16 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362 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78,4 </w:t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Б 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Ст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ГОСТ 380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сталь 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ГОСТ 1050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96 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314 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78,4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6.4. Расчет остаточного срока службы газопровода по изменению пластичности металла</w:t>
      </w:r>
    </w:p>
    <w:p>
      <w:pPr>
        <w:pStyle w:val="Normal"/>
        <w:autoSpaceDE w:val="false"/>
        <w:jc w:val="both"/>
        <w:rPr>
          <w:rFonts w:ascii="MS Shell Dlg" w:hAnsi="MS Shell Dlg" w:cs="MS Shell Dlg"/>
          <w:sz w:val="17"/>
          <w:szCs w:val="17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нижение пластичности металла труб в результате старения, т.е. зависимость основных механических характеристик (</w:t>
      </w:r>
      <w:r>
        <w:rPr>
          <w:rFonts w:cs="Arial CYR" w:ascii="Arial CYR" w:hAnsi="Arial CYR"/>
          <w:sz w:val="20"/>
          <w:szCs w:val="20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в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</w:t>
      </w:r>
      <w:r>
        <w:rPr>
          <w:rFonts w:cs="Arial CYR" w:ascii="Arial CYR" w:hAnsi="Arial CYR"/>
          <w:sz w:val="20"/>
          <w:szCs w:val="20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) от времени эксплуатации газопровода можно представить в виде функции, значения которой определяются по формул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133600" cy="504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4)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где </w:t>
      </w:r>
      <w:r>
        <w:rPr>
          <w:rFonts w:cs="Arial CYR" w:ascii="Arial CYR" w:hAnsi="Arial CYR"/>
          <w:sz w:val="20"/>
          <w:szCs w:val="20"/>
        </w:rPr>
        <w:t>α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b, с, е - параметры, отражающие процесс старения, значения которых приведены в таблице 3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k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k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поправочные коэффициенты условий эксплуатации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начения коэффициентов k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k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2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для расчета пластичности при эксплуатации газопровода в условиях, отличных от базовых, вычисляются по формула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ри изменении данных по температур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619250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5)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ри изменении данных по давлени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219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6)</w:t>
      </w:r>
    </w:p>
    <w:p>
      <w:pPr>
        <w:pStyle w:val="Normal"/>
        <w:autoSpaceDE w:val="false"/>
        <w:jc w:val="both"/>
        <w:rPr>
          <w:rFonts w:ascii="MS Shell Dlg" w:hAnsi="MS Shell Dlg" w:cs="MS Shell Dlg"/>
          <w:sz w:val="17"/>
          <w:szCs w:val="17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где </w:t>
      </w:r>
      <w:r>
        <w:rPr>
          <w:rFonts w:cs="Arial CYR" w:ascii="Arial CYR" w:hAnsi="Arial CYR"/>
          <w:sz w:val="20"/>
          <w:szCs w:val="20"/>
        </w:rPr>
        <w:t>∆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T, °С и </w:t>
      </w:r>
      <w:r>
        <w:rPr>
          <w:rFonts w:cs="Arial CYR" w:ascii="Arial CYR" w:hAnsi="Arial CYR"/>
          <w:sz w:val="20"/>
          <w:szCs w:val="20"/>
        </w:rPr>
        <w:t>∆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, МПа - разность среднегодовой температуры грунта Т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на уровне заложения газопровода и действующего давления Р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от базовых значений (20°С и 1,2 МПа): </w:t>
      </w:r>
      <w:r>
        <w:rPr>
          <w:rFonts w:cs="Arial CYR" w:ascii="Arial CYR" w:hAnsi="Arial CYR"/>
          <w:sz w:val="20"/>
          <w:szCs w:val="20"/>
        </w:rPr>
        <w:t>∆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T = Т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20°С; </w:t>
      </w:r>
      <w:r>
        <w:rPr>
          <w:rFonts w:cs="Arial CYR" w:ascii="Arial CYR" w:hAnsi="Arial CYR"/>
          <w:sz w:val="20"/>
          <w:szCs w:val="20"/>
        </w:rPr>
        <w:t>∆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 = Р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1,2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Arial CYR" w:ascii="Arial CYR" w:hAnsi="Arial CYR"/>
          <w:sz w:val="20"/>
          <w:szCs w:val="20"/>
        </w:rPr>
        <w:t>α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b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c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параметры, учитывающие влияние изменения температуры на пластичность принимаются по таблице 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ределение остаточного срока службы, представленное на рисунках Е1 и Е2 приложения Е, производится путем построения при помощи ПЭВМ графика функции пси, формула (4), с интервалом точности +10% в виде двух кривых: пси и пси_1 - верхней границы 10% интервала точности кривой пси в координатах "</w:t>
      </w:r>
      <w:r>
        <w:rPr>
          <w:rFonts w:cs="Arial CYR" w:ascii="Arial CYR" w:hAnsi="Arial CYR"/>
          <w:sz w:val="20"/>
          <w:szCs w:val="20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m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/</w:t>
      </w:r>
      <w:r>
        <w:rPr>
          <w:rFonts w:cs="Arial CYR" w:ascii="Arial CYR" w:hAnsi="Arial CYR"/>
          <w:sz w:val="20"/>
          <w:szCs w:val="20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в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время" и двух прямых, построенных в тех же координатах, параллельных оси абсцисс: </w:t>
      </w:r>
      <w:r>
        <w:rPr>
          <w:rFonts w:cs="Arial CYR" w:ascii="Arial CYR" w:hAnsi="Arial CYR"/>
          <w:sz w:val="20"/>
          <w:szCs w:val="20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/</w:t>
      </w:r>
      <w:r>
        <w:rPr>
          <w:rFonts w:cs="Arial CYR" w:ascii="Arial CYR" w:hAnsi="Arial CYR"/>
          <w:sz w:val="20"/>
          <w:szCs w:val="20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в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= 0,9 и </w:t>
      </w:r>
      <w:r>
        <w:rPr>
          <w:rFonts w:cs="Arial CYR" w:ascii="Arial CYR" w:hAnsi="Arial CYR"/>
          <w:sz w:val="20"/>
          <w:szCs w:val="20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m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/</w:t>
      </w:r>
      <w:r>
        <w:rPr>
          <w:rFonts w:cs="Arial CYR" w:ascii="Arial CYR" w:hAnsi="Arial CYR"/>
          <w:sz w:val="20"/>
          <w:szCs w:val="20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в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= </w:t>
      </w:r>
      <w:r>
        <w:rPr>
          <w:rFonts w:cs="Arial CYR" w:ascii="Arial CYR" w:hAnsi="Arial CYR"/>
          <w:sz w:val="20"/>
          <w:szCs w:val="20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т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/</w:t>
      </w:r>
      <w:r>
        <w:rPr>
          <w:rFonts w:cs="Arial CYR" w:ascii="Arial CYR" w:hAnsi="Arial CYR"/>
          <w:sz w:val="20"/>
          <w:szCs w:val="20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в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Значения </w:t>
      </w:r>
      <w:r>
        <w:rPr>
          <w:rFonts w:cs="Arial CYR" w:ascii="Arial CYR" w:hAnsi="Arial CYR"/>
          <w:sz w:val="20"/>
          <w:szCs w:val="20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т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</w:t>
      </w:r>
      <w:r>
        <w:rPr>
          <w:rFonts w:cs="Arial CYR" w:ascii="Arial CYR" w:hAnsi="Arial CYR"/>
          <w:sz w:val="20"/>
          <w:szCs w:val="20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в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олучены по данным шурфового контроля согласно п.5.5 в ходе диагностирова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Таблица 3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араметры для расчета фактических механических свойств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металла по пластичност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329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48"/>
        <w:gridCol w:w="1040"/>
        <w:gridCol w:w="1107"/>
      </w:tblGrid>
      <w:tr>
        <w:trPr>
          <w:cantSplit w:val="true"/>
        </w:trPr>
        <w:tc>
          <w:tcPr>
            <w:tcW w:w="11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араметры </w:t>
            </w:r>
          </w:p>
        </w:tc>
        <w:tc>
          <w:tcPr>
            <w:tcW w:w="2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еличина для стали </w:t>
            </w:r>
          </w:p>
        </w:tc>
      </w:tr>
      <w:tr>
        <w:trPr>
          <w:cantSplit w:val="true"/>
        </w:trPr>
        <w:tc>
          <w:tcPr>
            <w:tcW w:w="11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Группа А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Группа Б</w:t>
            </w:r>
          </w:p>
        </w:tc>
      </w:tr>
      <w:tr>
        <w:trPr/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0,4779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0,56251 </w:t>
            </w:r>
          </w:p>
        </w:tc>
      </w:tr>
      <w:tr>
        <w:trPr/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3335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0,004670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0,005922 </w:t>
            </w:r>
          </w:p>
        </w:tc>
      </w:tr>
      <w:tr>
        <w:trPr/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23825" cy="152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0,22207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0,237626 </w:t>
            </w:r>
          </w:p>
        </w:tc>
      </w:tr>
      <w:tr>
        <w:trPr/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23825" cy="152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0,01985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0,019036 </w:t>
            </w:r>
          </w:p>
        </w:tc>
      </w:tr>
      <w:tr>
        <w:trPr/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0955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0,0000078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-0,00000787 </w:t>
            </w:r>
          </w:p>
        </w:tc>
      </w:tr>
      <w:tr>
        <w:trPr/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0,000325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0,000365 </w:t>
            </w:r>
          </w:p>
        </w:tc>
      </w:tr>
      <w:tr>
        <w:trPr/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-0,0000105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-0,0000121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е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Параметры таблицы определяются на основе имеющихся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экспериментальных данных путем их аппроксимации и в соответствии с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ритерием подобия процессов деформирования и разрушения металлов  одной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руппы и постоянно уточняются при получении новых данны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меры расчета остаточного срока службы по изменению пластичности металла приведены в приложении 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6.5. Расчет остаточного срока службы газопровода по изменению ударной вязкости металла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нижение трещиностойкости (ударной вязкости) металла труб в результате старения, т.е. зависимость ударной вязкости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от времени эксплуатации газопровода можно представить в вид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943100" cy="552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7)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MS Shell Dlg" w:hAnsi="MS Shell Dlg" w:cs="MS Shell Dlg"/>
          <w:sz w:val="17"/>
          <w:szCs w:val="17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где: </w:t>
      </w:r>
      <w:r>
        <w:rPr>
          <w:rFonts w:cs="Times New Roman CYR" w:ascii="Times New Roman CYR" w:hAnsi="Times New Roman CYR"/>
          <w:sz w:val="21"/>
          <w:szCs w:val="21"/>
        </w:rPr>
        <w:t>γ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sz w:val="21"/>
          <w:szCs w:val="21"/>
        </w:rPr>
        <w:t>η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sz w:val="21"/>
          <w:szCs w:val="21"/>
        </w:rPr>
        <w:t>μ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l, </w:t>
      </w:r>
      <w:r>
        <w:rPr>
          <w:rFonts w:cs="Times New Roman CYR" w:ascii="Times New Roman CYR" w:hAnsi="Times New Roman CYR"/>
          <w:sz w:val="21"/>
          <w:szCs w:val="21"/>
        </w:rPr>
        <w:t>λ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sz w:val="21"/>
          <w:szCs w:val="21"/>
        </w:rPr>
        <w:t>β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параметры, отражающие процесс старения относительно исходного значения ударной вязкости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о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приведены в таблице 4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сходное значение ударной вязкости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о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выбирается по данным базового шурфа или по таблице 2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Таблица 4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араметры, необходимые для определения ударной вязкос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4252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2"/>
        <w:gridCol w:w="1630"/>
        <w:gridCol w:w="1630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араметр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Группа А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Группа Б 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23825" cy="1714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1" t="-210" r="-29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-0,002932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765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-0,0046572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765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33350" cy="1714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>0,0127966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765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 xml:space="preserve">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>0,0423572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7650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95250" cy="161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7" t="-222" r="-37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 xml:space="preserve">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>-0,020738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7650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 xml:space="preserve">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>-0,0623067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765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33350" cy="1714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 xml:space="preserve">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>1,025088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765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 xml:space="preserve">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>0,9989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765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33350" cy="1905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 xml:space="preserve">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>0,0001435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765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 xml:space="preserve">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>0,001612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765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33350" cy="209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 xml:space="preserve">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>0,0000000056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7650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 xml:space="preserve">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>0,0000000053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47650" cy="238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2"/>
                <w:lang w:val="en-US"/>
              </w:rPr>
              <w:t>n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 xml:space="preserve">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 xml:space="preserve">0,015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>-0,015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2"/>
                <w:lang w:val="en-US"/>
              </w:rPr>
              <w:t>u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 xml:space="preserve">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 xml:space="preserve">0,0121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>0,0057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0"/>
                <w:szCs w:val="22"/>
                <w:lang w:val="en-US"/>
              </w:rPr>
              <w:t>m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  <w:lang w:val="en-US"/>
              </w:rPr>
              <w:t xml:space="preserve">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-0,9 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-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е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Параметры таблицы определяются на основе имеющихся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экспериментальных данных путем их аппроксимации и в соответствии с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ритерием подобия процессов деформирования и разрушения металлов одной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руппы и постоянно уточняются при получении новых данны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эксплуатации газопровода в условиях, отличных от базовых, расчетные значения ударной вязкости изменяются на величину поправочных коэффициентов К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3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К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4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которые определяются по формулам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ри отличии температуры Т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от базовой (Т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неравно 20°С)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43075" cy="247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8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и при отличии давления от базового Р неравно 1,2 МПа (для СУ Г-1,6 МПа)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333500" cy="2476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145" r="-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9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де n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m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u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параметры, учитывающие влияние изменения температуры на ударную вязкость (приведены в таблице 4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тог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343025" cy="2476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45" r="-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10)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где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фактическая величина ударной вязкости материала в точке замера, Дж/см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пределение остаточного срока службы, представленное на рисунках Е3 и Е4 приложения Е, производится путем построения при помощи ПЭВМ графика функции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(7) с интервалом точности (-10%) в виде двух кривых: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(7) и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- нижней границы 10%-ного интервала точности кривой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в координатах "ударная вязкость - время" и двух прямых, построенных в тех же координатах, параллельных оси абсцисс: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= 30 Дж/см2;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=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. Значение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. получено по данным шурфового контроля согласно 6.5 в ходе диагностирования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усть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p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абсцисса точки пересечения кривой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с прямой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 xml:space="preserve">н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= 30 Дж/см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perscript"/>
        </w:rPr>
        <w:t>2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. Определяем точку пересечения прямых t = t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=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. В случае, когда указанная точка попадает в интервал точности функции (7) или в область над кривой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разность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р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дает искомую величину остаточного срока службы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 xml:space="preserve">ост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р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. Если же полученная точка окажется за пределами интервала точности (в области под кривой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), следует уточнить параметры таблицы 4, используемых в функции (7) или вместо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спользовать для расчета условно-фактическое время эксплуатации газопровода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у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равное абсциссе точки пересечения кривой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1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с прямой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=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н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В этом случае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ос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=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р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у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мер расчета остаточного срока службы по изменению ударной вязкости металла приведен в приложении 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6.6. Расчет остаточного срока службы газопровода по величине НДС при действии фронтальной (общей) коррозии металла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статочный срок службы </w:t>
      </w:r>
      <w:r>
        <w:rPr>
          <w:rFonts w:cs="Times New Roman CYR" w:ascii="Times New Roman CYR" w:hAnsi="Times New Roman CYR"/>
          <w:i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ос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с учетом сплошной коррозии и действующих напряжений имеет вид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724150" cy="647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11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де t - максимальное время до разрушения ненапряженного элемента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0 - конструкции (газопровода) в годах, определяемое по формуле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200150" cy="542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12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Times New Roman CYR" w:ascii="Times New Roman CYR" w:hAnsi="Times New Roman CYR"/>
          <w:sz w:val="21"/>
          <w:szCs w:val="21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цф</w:t>
      </w:r>
      <w:r>
        <w:rPr>
          <w:rFonts w:cs="MS Shell Dlg" w:ascii="MS Shell Dlg" w:hAnsi="MS Shell Dlg"/>
          <w:sz w:val="17"/>
          <w:szCs w:val="17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фактически действующие кольцевые напряжения в МПа, с учетом</w:t>
      </w:r>
      <w:r>
        <w:rPr>
          <w:rFonts w:cs="MS Shell Dlg" w:ascii="MS Shell Dlg" w:hAnsi="MS Shell Dlg"/>
          <w:sz w:val="17"/>
          <w:szCs w:val="17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тонения стенки трубы при сплошной коррозии вычисляются по формул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200150" cy="4381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13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D - наружный диаметр газопровода в мм;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1"/>
          <w:szCs w:val="21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цф</w:t>
      </w:r>
      <w:r>
        <w:rPr>
          <w:rFonts w:cs="Times New Roman CYR" w:ascii="Times New Roman CYR" w:hAnsi="Times New Roman CYR"/>
          <w:sz w:val="21"/>
          <w:szCs w:val="21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начальное кольцевое напряжение в МПа, определяемое по формул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228725" cy="428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14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где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h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 xml:space="preserve">0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толщина стенки трубы в начале эксплуатации в мм;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V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средняя скорость коррозии в мм/год, определяемая или по формул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838200" cy="4667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15)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h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т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толщина стенки трубы в зоне наибольших повреждений (дефекта) в мм;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1"/>
          <w:szCs w:val="21"/>
        </w:rPr>
        <w:t>σ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цр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допускаемое рабочее кольцевое напряжение в МП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n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константа рабочей среды в Мпа(-1), определяемая по формул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628650" cy="4000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16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де V - мольный объем стали, равный 7,0 см /моль;</w:t>
      </w:r>
    </w:p>
    <w:p>
      <w:pPr>
        <w:pStyle w:val="Normal"/>
        <w:widowControl w:val="false"/>
        <w:autoSpaceDE w:val="false"/>
        <w:ind w:left="14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 - универсальная газовая постоянная, равная 8,31 ——————;</w:t>
      </w:r>
    </w:p>
    <w:p>
      <w:pPr>
        <w:pStyle w:val="Normal"/>
        <w:widowControl w:val="false"/>
        <w:autoSpaceDE w:val="false"/>
        <w:ind w:left="14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ь x К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 - температура Т</w:t>
      </w:r>
      <w:r>
        <w:rPr>
          <w:color w:val="000000"/>
          <w:sz w:val="22"/>
          <w:szCs w:val="22"/>
          <w:vertAlign w:val="subscript"/>
        </w:rPr>
        <w:t>ф</w:t>
      </w:r>
      <w:r>
        <w:rPr>
          <w:color w:val="000000"/>
          <w:sz w:val="22"/>
          <w:szCs w:val="22"/>
        </w:rPr>
        <w:t xml:space="preserve"> (К), при 20°С = 293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мер расчета остаточного срока службы при действии фронтальной коррозии приведен в приложении 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6.7. Расчет остаточного срока службы газопровода при наличии язвенной (питтинговой) коррозии металл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вреждения труб в виде коррозионных язв (питтингов), приводят к неравномерному распределению напряжений в стенке газопровода, увеличивая их в местах наиболее глубоких поврежд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таточный срок службы с учетом язвенной (питтинговой) коррозии и действующих напряжений определяется по формул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90625" cy="466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17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где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h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де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критическая глубина дефекта при действующем уровне напряжений в мм;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h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тр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глубина дефекта в зоне максимальных повреждений в м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V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к1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скорость коррозии, вычисляемая по формуле (15) и скорости роста дефекта в плоскости трубы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V 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деф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= d /t 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9525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18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0" cy="542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19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где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d</w:t>
      </w:r>
      <w:r>
        <w:rPr>
          <w:rFonts w:cs="Times New Roman CYR" w:ascii="Times New Roman CYR" w:hAnsi="Times New Roman CYR"/>
          <w:color w:val="000000"/>
          <w:sz w:val="22"/>
          <w:szCs w:val="22"/>
          <w:vertAlign w:val="subscript"/>
        </w:rPr>
        <w:t>i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 - наибольший размер коррозионной язвы по верхней кромке в мм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352425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0,75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мер расчета остаточного срока службы при наличии язвенной (питтинговой) коррозии приведен в приложении 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7. Анализ результатов диагностирования газопров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ель анализа результатов диагностирования - установление текущего состояния газопровода, уровня повреждений, напряженного состояния и остаточного срока службы газопровода. Остаточный срок службы принимается наименьшим из полученных по расчетам, приведенным в п.п.6.4 - 6.7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8. Оформление результатов диагностирования газопров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8.1. На выполненные работы по диагностированию технического состояния газопровода организация, их проводящая, составляет первичную документацию (акты, заключения, протоколы, таблицы, фотографии и др.), где отражаются все недостатки, обнаруженные повреждения и дефек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основании первичной документации о результатах диагностирования, выполнения расчетов и при необходимости ремонта газопровода составляется отче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8.2. Отчет состоит из следующих раздел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введение - краткая постановка задач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сновные сведения о диагностируемом газопроводе (конструкция, технология строительства, рабочие параметры эксплуатации, материал труб и изоляционного покрытия, оборудование ЭХЗ, грунтовые условия, сведения об эксплуатации, ремонте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результаты анализа технической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выводы и рекомендации по результатам предыдущих плановых обследований и диагностир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результаты текущего технического диагностир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специфические особенности эксплуатации (если таковые имели место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результаты внеочередного диагностирования (если таковые проводились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расчет остаточного срока служб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заключ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выводы и рекомендации с указанием причин, послуживших основанием для проведения или не проведения ремонта или реконструкции газопровода, а также указания о технических и организационных мероприятиях, необходимых для обеспечения дальнейшей безопасной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8.3. Отчет (заключение по результатам диагностирования) оформляется установленным порядком и прикладывается к техническому эксплуатационному паспорту газопровода (приложение А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9. Перечень рекомендуемого приборного оснащения для диагностирования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одземных газопровод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9.1. Диагностирование с поверхности земли (без вскрытия) осуществляется следующим оборудование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пределители утечки газ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) ЛОУГ (передвижная лаборатория),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) Вариотик,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) ГИВ-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измерители потенциалов электрохимической защи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) Мультиметр 43313 ЭВ 2234,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) АИП,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) ПКИ-2 (измерительный комплекс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роверка сплошности изоляционного покрытия на засыпанных участках газопровод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) АНПИ,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) КАОДИ,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) ИПИ-95,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) ТИЕТИ-0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) ИПИТ-2,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е) "Поиск-2",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ж) АНТПИ (У),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) C-Scan,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) ТИСП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пределитель участков дефектов и напряжени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) ИД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9.2. Контактное (шурфовое) диагностирование на вскрытом участке (очищенном от грунта) осуществляется следующим оборудование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измерение коррозионной агрессивности грунта:</w:t>
      </w:r>
    </w:p>
    <w:p>
      <w:pPr>
        <w:pStyle w:val="Normal"/>
        <w:widowControl w:val="false"/>
        <w:autoSpaceDE w:val="false"/>
        <w:ind w:left="709"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) ИКАГ,</w:t>
      </w:r>
    </w:p>
    <w:p>
      <w:pPr>
        <w:pStyle w:val="Normal"/>
        <w:widowControl w:val="false"/>
        <w:autoSpaceDE w:val="false"/>
        <w:ind w:left="709"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) АКГ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пределение толщины и адгезии изоляции: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) АР-2,</w:t>
      </w:r>
    </w:p>
    <w:p>
      <w:pPr>
        <w:pStyle w:val="Normal"/>
        <w:widowControl w:val="false"/>
        <w:autoSpaceDE w:val="false"/>
        <w:ind w:left="1134" w:hanging="0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) СМ-1,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) УКТ-2,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) ИА-1,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) УКАП-1-100,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е) АМЦ2-2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контроль глубины коррозии (остаточной толщины стенки трубы):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) УТ-93П,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) УТ-65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пределение дефектов металла труб:</w:t>
      </w:r>
    </w:p>
    <w:p>
      <w:pPr>
        <w:pStyle w:val="Normal"/>
        <w:widowControl w:val="false"/>
        <w:autoSpaceDE w:val="false"/>
        <w:ind w:left="993" w:firstLine="141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) Уд-2-12.</w:t>
      </w:r>
    </w:p>
    <w:p>
      <w:pPr>
        <w:pStyle w:val="Normal"/>
        <w:widowControl w:val="false"/>
        <w:autoSpaceDE w:val="false"/>
        <w:ind w:left="993" w:firstLine="141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пределение мест концентрации напряжений:</w:t>
      </w:r>
    </w:p>
    <w:p>
      <w:pPr>
        <w:pStyle w:val="Normal"/>
        <w:widowControl w:val="false"/>
        <w:autoSpaceDE w:val="false"/>
        <w:ind w:left="851"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) ИКН-1М,</w:t>
      </w:r>
    </w:p>
    <w:p>
      <w:pPr>
        <w:pStyle w:val="Normal"/>
        <w:widowControl w:val="false"/>
        <w:autoSpaceDE w:val="false"/>
        <w:ind w:left="851"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) ИКН-1М-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контроль качества сварных стыков: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left="1418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) ИКН-1М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left="1418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) ИКН-1М-4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left="1418" w:hanging="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) МИРА 2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измерение механических свойств и напряженно-деформированного состояния металла трубы: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left="1418"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) твердомеры переносные:</w:t>
      </w:r>
    </w:p>
    <w:p>
      <w:pPr>
        <w:pStyle w:val="Normal"/>
        <w:widowControl w:val="false"/>
        <w:autoSpaceDE w:val="false"/>
        <w:ind w:left="2552"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) ТЭМП-2,</w:t>
      </w:r>
    </w:p>
    <w:p>
      <w:pPr>
        <w:pStyle w:val="Normal"/>
        <w:widowControl w:val="false"/>
        <w:autoSpaceDE w:val="false"/>
        <w:ind w:left="2552"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) ИТ 50,</w:t>
      </w:r>
    </w:p>
    <w:p>
      <w:pPr>
        <w:pStyle w:val="Normal"/>
        <w:widowControl w:val="false"/>
        <w:autoSpaceDE w:val="false"/>
        <w:ind w:left="2552"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) ДИТ-02,</w:t>
      </w:r>
    </w:p>
    <w:p>
      <w:pPr>
        <w:pStyle w:val="Normal"/>
        <w:widowControl w:val="false"/>
        <w:autoSpaceDE w:val="false"/>
        <w:ind w:left="2552"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) EQVOTIP,</w:t>
      </w:r>
    </w:p>
    <w:p>
      <w:pPr>
        <w:pStyle w:val="Normal"/>
        <w:widowControl w:val="false"/>
        <w:autoSpaceDE w:val="false"/>
        <w:ind w:left="2552"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) Коэрцитиметр (Структуроскоп КРМ-ЦК-2 и др.).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ind w:left="1843" w:firstLine="142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) измерители НДС:</w:t>
      </w:r>
    </w:p>
    <w:p>
      <w:pPr>
        <w:pStyle w:val="Normal"/>
        <w:widowControl w:val="false"/>
        <w:autoSpaceDE w:val="false"/>
        <w:ind w:left="2835" w:firstLine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) Пион-01,</w:t>
      </w:r>
    </w:p>
    <w:p>
      <w:pPr>
        <w:pStyle w:val="Normal"/>
        <w:widowControl w:val="false"/>
        <w:autoSpaceDE w:val="false"/>
        <w:ind w:left="2835" w:firstLine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) Stresscan-50,</w:t>
      </w:r>
    </w:p>
    <w:p>
      <w:pPr>
        <w:pStyle w:val="Normal"/>
        <w:widowControl w:val="false"/>
        <w:autoSpaceDE w:val="false"/>
        <w:ind w:left="2835" w:firstLine="284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) Урале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9.3 Внутритрубное диагностирование:</w:t>
      </w:r>
    </w:p>
    <w:p>
      <w:pPr>
        <w:pStyle w:val="Normal"/>
        <w:widowControl w:val="false"/>
        <w:autoSpaceDE w:val="false"/>
        <w:ind w:left="851"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) УКТ-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9.4. Допускается использование другого диагностического оборудования и приборов, назначение и технические характеристики которых обеспечивают достоверность результат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10. Нормативные ссылк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настоящем документе использованы ссылки на следующие нормативные докумен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Т 9.602-89 "Сооружения подземные. Общие требования к защите от коррозии"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Т 27.002-89 "Надежность в технике. Основные понятия. Термины и определен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Т 380-94 "Сталь углеродистая обыкновенного качества"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Т 1050-88 "Прокат сортовой, калиброванный, со специальной отделкой поверхности из углеродистой качественной конструкционной стали. Общие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Т Р 51164-98 "Трубопроводы стальные магистральные. Общие требования к защите от коррозии"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Т 9454-78 "Металлы. Метод испытания на ударный изгиб при пониженных, комнатной и повышенных температурах"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Т 10006-80 "Трубы металлические. Методы испытания на растяжение"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Т 5542-87 "Газы горючие природные для промышленного и коммунально-бытового назначения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Т 20448-90 "Газы углеводородные сжиженные топливные для коммунально-бытового потребления. Технические услов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Т 25100-95 "Грунты. Классификация"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Б 12-368-00. "Правила безопасности в газовом хозяйстве", утверждены постановлением Госгортехнадзора России от 26.05.2000 №27, прошли юридическую экспертизу Минюста России (письмо от 30.06.2000 г. №5165-ЭР)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авила проведения экспертизы промышленной безопасности, утверждены постановлением Госгортехнадзора России от 06.11.98 г. №64, зарегистрированы в Минюсте России 08.12.98 г., рег.№1656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* определение ударной вязкости металла является факультативны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firstLine="485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ложение 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Технический эксплуатационный паспорт подземного газопровод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(примерная форм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A.1. Общие полож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.1.1. Технический эксплуатационный паспорт газопровода (далее паспорт) является документом, отражающим текущее техническое состояние газопровода, и включает в себя основные сведения из проектной, исполнительной и эксплуатационной документации на газопров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A.1.2. Ведение паспорта осуществляется эксплуатирующими газопровод организациями. Специалисты предприятий подземметаллозащиты и других специализированных организаций по результатам проводимых ими обследований представляют необходимые сведения для включения их в паспорт газопров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А.2. Организационно-технические мероприятия для ведения паспор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.2.1. Для обеспечения работ по ведению паспорта газопровода проводятся следующие мероприят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назначение лиц из числа компетентных сотрудников ГРО, ответственных за ведение эксплуатационной документации, подготовку измерительной аппаратуры, инструмента, а также непосредственно за проведение плановых приборных обследов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сбор и классификация данных по проведенным за время эксплуатации приборным обследованиям и ремонт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существление замеров паспортизируемых данных в процессе эксплуа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пределение места базового шурфа с обозначением его на карте-схем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бработка результатов и оформление соответствующих протоколов и а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.2.2. Ведение паспорта осуществляется с момента пуска газопровода в эксплуатацию и в течение всего периода его работ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А.3. Перечень документов, входящих в паспор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.3.1. Включению в паспорт подлежат элементы проектной и другой технической документации, имеющейся на газопровод, в том числ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акт приемки в эксплуатац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эксплуатационный паспорт системы ЭХЗ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техническая документация (сертификаты, паспорта и пр.) на оборудование и материал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строительная (исполнительная) документация на вновь сооружаемые искусственные преграды и коммуникации, прокладываемые параллельно, или пересекающие газопровод с указанием степени их влия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ротоколы измерений и акты технического состоя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.3.2. Для обобщения сведений о техническом состоянии газопровода составляется его карта-схема в масштабе, удобном для нанесения необходимых отметок. На карту-схему должны быть нанесен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трасса прохождения газопровода со сквозным делением протяженности в метрах, начиная от начала газопровода до его конца, с привязкой всех существующих пикетов к расстоянию от начала трассы и указанием мест базовых шурф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места расположения всех сооружений на газопроводе, включая колодцы, запорную арматуру, станции катодной защиты, контрольно-измерительные пункты, отводы и врезки с указанием расстояния (в метрах) от ближайшего пике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места пересечения газопровода со всеми коммуникациями, а также с естественными и искусственными преград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места проведения ремонтных и других работ, аварий, повреждени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А.4. Контроль параметров во время эксплуа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эксплуатации, в соответствии с требованиями действующих нормативных документов, контролируются следующие технические показател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герметичность газопровода - с помощью штатных газоанализаторов (газоиндикаторо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состояние изоляционного покрытия - методом проверки на контакт с грунтом и измерением электрического переходного сопротивления (приборы типа АНТПИ, С-Scan, Поиск-2 и др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состояние средств защиты от корроз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эффективность работы системы ЭХЗ - в соответствии с ГОСТ 9.602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А.5. Контроль параметров во время проведения ремонтных рабо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.5.1. При выполнении ремонтных работ на газопроводе, связанных со вскрытием грунта по причине повреждения изоляционного покрытия, по методикам, предусмотренным настоящим руководящим документом, опреде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фактическое значение переходного электрического сопротивления и адгезия изоляционного покрыт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величина коррозионного износа (при его налич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статочная толщина стенки в местах коррозионных поврежд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качество сварных стыков (при наличии в зоне шурфа) физическими метод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механические свойства и НДС в местах коррозионных повреждени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А.6. Оформление технического паспор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.6.1. Паспорт газопровода оформляется по форме 1 с приложением документов, оговоренных в А.3.1 и А.3.2, актов и протоколов плановых приборных обследований и ремонтных работ, а также актов, протоколов и заключений по оценке технического состояния в соответствии с настоящей Инструкцией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.6.2. Допускается возможность хранения паспортных данных в электронном виде и обработка при помощи компьютерных программ, учитывающих требования настоящей Инструкции. Распечатка данных должна соответствовать форме 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.6.3. Для более углубленного определения технического состояния газопровода и его остаточного срока службы в более сложных, например особых грунтовых и пр., условиях допускается включение в форму 1 других дополнительных параметров и данн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.6.4. Оформленный паспорт утверждается главным инженером ГР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Форма 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Технический эксплуатационный паспорт газопровод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(для вновь строящихся газопроводов)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Эксплуатационная организация (владелец)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о прокладки газопровода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значение газопровода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тяженность________м, давление расчетное________________________МПа, рабочее__________МПа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ект №____________от /______/____________/19___г. разработан____________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ект системы ЭХЗ №_________от/______/_______________/ 19___г. разработан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450" w:type="dxa"/>
        <w:jc w:val="left"/>
        <w:tblInd w:w="284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64"/>
        <w:gridCol w:w="3227"/>
        <w:gridCol w:w="1317"/>
        <w:gridCol w:w="442"/>
      </w:tblGrid>
      <w:tr>
        <w:trPr/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Способ прокладки газопровода (подземный, наземный, надземный, подводный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__________на участке от_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__________на участке от_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__________на участке от_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__________на участке от_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__________на участке от_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м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6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м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м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м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м 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иаметр и толщина стенки труб газопровода (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504825" cy="2381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______мм на участке от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_____мм на участке от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_____мм на участке от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_____мм на участке от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_____мм на участке от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м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м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м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м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м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Дата завершения строительства 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/__/__/19__г. на участке от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м 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/__/__/19__г. на участке от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м 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/__/__/19__г. на участке от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м 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/__/__/19__г. на участке от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м 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/__/__/19__г. на участке от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м 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Дата пуска системы ЭХЗ 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/__/__/19__г. на участке от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м 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/__/__/19__г. на участке от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м 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/__/__/19__г. на участке от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м 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/__/__/19__г. на участке от________________</w:t>
            </w:r>
          </w:p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м </w:t>
            </w:r>
          </w:p>
        </w:tc>
      </w:tr>
      <w:tr>
        <w:trPr>
          <w:trHeight w:val="520" w:hRule="atLeast"/>
        </w:trPr>
        <w:tc>
          <w:tcPr>
            <w:tcW w:w="4464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/__/__/19__г. на участке от________________</w:t>
            </w:r>
          </w:p>
        </w:tc>
        <w:tc>
          <w:tcPr>
            <w:tcW w:w="1317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до________</w:t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м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Оборудование газопровода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29"/>
        <w:gridCol w:w="1162"/>
        <w:gridCol w:w="1038"/>
        <w:gridCol w:w="1441"/>
        <w:gridCol w:w="1044"/>
        <w:gridCol w:w="1054"/>
        <w:gridCol w:w="1429"/>
        <w:gridCol w:w="1053"/>
      </w:tblGrid>
      <w:tr>
        <w:trPr/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Участок газопровода - пикет (ПК)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Назначение 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Тип установки 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Наименование (марка)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Условный проход 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Материал основных элементов 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Нормативный документ (проект)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Дата установки и замены </w:t>
            </w:r>
          </w:p>
        </w:tc>
      </w:tr>
      <w:tr>
        <w:trPr/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В графе "Тип установки" указать: в колодце, в помещении, на открытом воздухе, подземно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ересечение и параллельная прокладка с естественными преградами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39"/>
        <w:gridCol w:w="376"/>
        <w:gridCol w:w="359"/>
        <w:gridCol w:w="829"/>
        <w:gridCol w:w="1125"/>
        <w:gridCol w:w="1404"/>
        <w:gridCol w:w="526"/>
        <w:gridCol w:w="1592"/>
        <w:gridCol w:w="1700"/>
      </w:tblGrid>
      <w:tr>
        <w:trPr>
          <w:cantSplit w:val="true"/>
        </w:trPr>
        <w:tc>
          <w:tcPr>
            <w:tcW w:w="15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Наименование преграды </w:t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Расположение по карте -схеме 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Тип прокладки</w:t>
            </w:r>
          </w:p>
        </w:tc>
        <w:tc>
          <w:tcPr>
            <w:tcW w:w="14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Количество (шаг) опор, пригрузов</w:t>
            </w:r>
          </w:p>
        </w:tc>
        <w:tc>
          <w:tcPr>
            <w:tcW w:w="3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бнаруженные изменения 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т 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До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Длина, м </w:t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Дата 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Характеристик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Работы по восстановлению</w:t>
            </w:r>
          </w:p>
        </w:tc>
      </w:tr>
      <w:tr>
        <w:trPr/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В графе "Тип прокладки" указать, как проложен газопровод - на опорах, переходах, конструкцию пригруза и т. д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ересечение и параллельная прокладка с искусственными преградами и коммуникациями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70"/>
        <w:gridCol w:w="774"/>
        <w:gridCol w:w="740"/>
        <w:gridCol w:w="1197"/>
        <w:gridCol w:w="1778"/>
        <w:gridCol w:w="1133"/>
        <w:gridCol w:w="905"/>
        <w:gridCol w:w="1153"/>
      </w:tblGrid>
      <w:tr>
        <w:trPr>
          <w:cantSplit w:val="true"/>
        </w:trPr>
        <w:tc>
          <w:tcPr>
            <w:tcW w:w="17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Наименование пересекаемой или параллельной коммуникации 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Расположение по карте- схеме (ПК)</w:t>
            </w:r>
          </w:p>
        </w:tc>
        <w:tc>
          <w:tcPr>
            <w:tcW w:w="2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Глубина залож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(от уровня земли), м 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Условия прокладки </w:t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Характеристика преграды, коммуникации </w:t>
            </w:r>
          </w:p>
        </w:tc>
      </w:tr>
      <w:tr>
        <w:trPr>
          <w:cantSplit w:val="true"/>
        </w:trPr>
        <w:tc>
          <w:tcPr>
            <w:tcW w:w="17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т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До 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газопровода 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пересекающей (параллельной) коммуникации, преграды</w:t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Дата и номер проекта 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Начало и окончание работ </w:t>
            </w:r>
          </w:p>
        </w:tc>
      </w:tr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я: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1. В графе "Расположение по карте-схеме" в случае пересечения с коммуникацией заполняется только столбец "До", в случае параллельной прокладки - столбец "От" и "До"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 В графе "Условия прокладки" указать, как проложен газопровод - в футляре, кожухе, на опорах и т. д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Характеристики труб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11214" w:type="dxa"/>
        <w:jc w:val="left"/>
        <w:tblInd w:w="-1181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3"/>
        <w:gridCol w:w="584"/>
        <w:gridCol w:w="1089"/>
        <w:gridCol w:w="935"/>
        <w:gridCol w:w="1402"/>
        <w:gridCol w:w="706"/>
        <w:gridCol w:w="874"/>
        <w:gridCol w:w="1260"/>
        <w:gridCol w:w="235"/>
        <w:gridCol w:w="390"/>
        <w:gridCol w:w="257"/>
        <w:gridCol w:w="213"/>
        <w:gridCol w:w="202"/>
        <w:gridCol w:w="535"/>
        <w:gridCol w:w="535"/>
        <w:gridCol w:w="550"/>
        <w:gridCol w:w="834"/>
      </w:tblGrid>
      <w:tr>
        <w:trPr>
          <w:cantSplit w:val="true"/>
        </w:trPr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Участок газопровода (ПК)</w:t>
            </w:r>
          </w:p>
        </w:tc>
        <w:tc>
          <w:tcPr>
            <w:tcW w:w="10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Наружный диаметр труб, мм</w:t>
            </w:r>
          </w:p>
        </w:tc>
        <w:tc>
          <w:tcPr>
            <w:tcW w:w="9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Толщина стенки, мм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Нормативный документ на трубы</w:t>
            </w:r>
          </w:p>
        </w:tc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Марка стали</w:t>
            </w:r>
          </w:p>
        </w:tc>
        <w:tc>
          <w:tcPr>
            <w:tcW w:w="8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Дата и место выпуска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сертификата качест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(базового шурфа</w:t>
            </w:r>
          </w:p>
        </w:tc>
        <w:tc>
          <w:tcPr>
            <w:tcW w:w="12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Химический состав,%</w:t>
            </w:r>
          </w:p>
        </w:tc>
        <w:tc>
          <w:tcPr>
            <w:tcW w:w="24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Механические свойства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т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До </w:t>
            </w:r>
          </w:p>
        </w:tc>
        <w:tc>
          <w:tcPr>
            <w:tcW w:w="10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С </w:t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Мn </w:t>
            </w:r>
          </w:p>
        </w:tc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Si </w:t>
            </w:r>
          </w:p>
        </w:tc>
        <w:tc>
          <w:tcPr>
            <w:tcW w:w="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Р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  <w:lang w:val="en-US"/>
              </w:rPr>
              <w:t xml:space="preserve"> </w:t>
            </w:r>
          </w:p>
        </w:tc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  <w:lang w:val="en-US"/>
              </w:rPr>
              <w:t xml:space="preserve">S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0955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МПа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  <w:lang w:val="en-US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09550" cy="228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, МПа 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33350" cy="1905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,%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KCU, Дж/см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     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я: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1. В графе "Участок газопровода" для ответвления заполняется только столбец "От"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 В графах "Химический состав" и "Механические свойства" для базового шурфа указать реально измеренные значения, место шурфа отмечается записью в графе "Участок газопровода", столбец "До"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Характеристики грунта на уровне заложения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10353" w:type="dxa"/>
        <w:jc w:val="left"/>
        <w:tblInd w:w="-1181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5"/>
        <w:gridCol w:w="795"/>
        <w:gridCol w:w="2065"/>
        <w:gridCol w:w="2268"/>
        <w:gridCol w:w="1985"/>
        <w:gridCol w:w="1230"/>
        <w:gridCol w:w="1185"/>
      </w:tblGrid>
      <w:tr>
        <w:trPr>
          <w:cantSplit w:val="true"/>
        </w:trPr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Участок газопровода (ПК)</w:t>
            </w:r>
          </w:p>
        </w:tc>
        <w:tc>
          <w:tcPr>
            <w:tcW w:w="20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Класс и разновидность грунта по ГОСТ 25100-95 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Максимальная и минимальная глубина заложения, м 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Удельное сопротивление грунта, Ом·м 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Источник аномалий 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собые условия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т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До </w:t>
            </w:r>
          </w:p>
        </w:tc>
        <w:tc>
          <w:tcPr>
            <w:tcW w:w="20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я: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1. В графе "Класс и разновидность грунта по ГОСТ 25100-95" в случае, если грунт подстилающего слоя отличается от основного грунта трассы, следует указать и его характеристик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 В графе "Источник аномалий" указать характер их возникновения - электрифицированный транспорт, подъем грунтовых вод, сезонное промерзание, сейсмическая активность, подрабатываемая территория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 В графе "Особые условия" указать величину блуждающих токов, максимальный прогнозируемый уровень грунтовых вод, глубину промерзания, степень пучинистости (просадочности, набухаемости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Характеристика изоляционного покрытия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3"/>
        <w:gridCol w:w="584"/>
        <w:gridCol w:w="1571"/>
        <w:gridCol w:w="952"/>
        <w:gridCol w:w="1109"/>
        <w:gridCol w:w="950"/>
        <w:gridCol w:w="1497"/>
        <w:gridCol w:w="820"/>
        <w:gridCol w:w="1078"/>
        <w:gridCol w:w="1521"/>
      </w:tblGrid>
      <w:tr>
        <w:trPr>
          <w:cantSplit w:val="true"/>
        </w:trPr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Участок газопровода (ПК)</w:t>
            </w:r>
          </w:p>
        </w:tc>
        <w:tc>
          <w:tcPr>
            <w:tcW w:w="15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Протяженность, м</w:t>
            </w:r>
          </w:p>
        </w:tc>
        <w:tc>
          <w:tcPr>
            <w:tcW w:w="9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Место изоляции </w:t>
            </w:r>
          </w:p>
        </w:tc>
        <w:tc>
          <w:tcPr>
            <w:tcW w:w="1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Тип, структура и материалы </w:t>
            </w:r>
          </w:p>
        </w:tc>
        <w:tc>
          <w:tcPr>
            <w:tcW w:w="9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бщая толщина, мм 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ереходно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сопротивление, Ом·м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Адгезия к трубе, МПа 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очность при ударе, Дж 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тсутствие пробоя при испытательном напряжении, кВ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т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До </w:t>
            </w:r>
          </w:p>
        </w:tc>
        <w:tc>
          <w:tcPr>
            <w:tcW w:w="15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я: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1. В графе "Тип, структура и материалы" указать послойно использованные материалы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 Если при заполнении таблицы показатели адгезии и прочности при ударе будут иметь другую размерность, то ее указать особо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 В графе "Место изоляции" указать: стыковой шов или металл трубы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 Для базового шурфа указать реально измеренные знач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Характеристика системы электрохимической защиты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41"/>
        <w:gridCol w:w="1837"/>
        <w:gridCol w:w="1250"/>
        <w:gridCol w:w="1183"/>
        <w:gridCol w:w="1894"/>
        <w:gridCol w:w="726"/>
        <w:gridCol w:w="777"/>
      </w:tblGrid>
      <w:tr>
        <w:trPr>
          <w:cantSplit w:val="true"/>
        </w:trPr>
        <w:tc>
          <w:tcPr>
            <w:tcW w:w="16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Дата измерения величины защитного потенциала </w:t>
            </w:r>
          </w:p>
        </w:tc>
        <w:tc>
          <w:tcPr>
            <w:tcW w:w="18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Тип и марка устройства электрозащиты 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Место расположения по карте-схеме (ПК)</w:t>
            </w:r>
          </w:p>
        </w:tc>
        <w:tc>
          <w:tcPr>
            <w:tcW w:w="18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Контрольно-измерительный пункт (КИП) N</w:t>
            </w:r>
          </w:p>
        </w:tc>
        <w:tc>
          <w:tcPr>
            <w:tcW w:w="1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еличина защитного потенциала, В </w:t>
            </w:r>
          </w:p>
        </w:tc>
      </w:tr>
      <w:tr>
        <w:trPr>
          <w:cantSplit w:val="true"/>
        </w:trPr>
        <w:tc>
          <w:tcPr>
            <w:tcW w:w="16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Устройства ЭХЗ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Точки измерения</w:t>
            </w:r>
          </w:p>
        </w:tc>
        <w:tc>
          <w:tcPr>
            <w:tcW w:w="18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09550" cy="2381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2" t="-151" r="-17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я: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1. При вводе пассивных устройств электрозащиты (протекторов) в графе "Дата измерения величины защитного потенциала" эта дата отмечается обязательно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 В графе "Величина защитного потенциала" указываются измеренные значения поляризационного или суммарного потенциала (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л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) во всех контрольно-измерительных пунктах участка защит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Сведения о выполнении ремонтных и профилактических работ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26"/>
        <w:gridCol w:w="2361"/>
        <w:gridCol w:w="1561"/>
        <w:gridCol w:w="1443"/>
        <w:gridCol w:w="3417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Дата 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Место расположения по карте-схеме (ПК)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Способ обнаружения 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ид повреждения </w:t>
            </w:r>
          </w:p>
        </w:tc>
        <w:tc>
          <w:tcPr>
            <w:tcW w:w="3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писание выполненных ремонтных и профилактических работ </w:t>
            </w:r>
          </w:p>
        </w:tc>
      </w:tr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Для плановых работ в графе "Способ обнаружения" указать наименование работы. Графа "Вид повреждения" в этом случае не заполняетс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firstLine="485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ложение Б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Анализ технической (проектной, исполнительной и эксплуатационной)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документации стальных подземных газопровод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Б.1. Общие полож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елью анализа проектной, исполнительной и эксплуатационной документации, является изучение технического состояния стального подземного газопр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 результатам анализа документации определяется перечень недостающей информации и объем работ для технического диагностирования газопровода без вскры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ализ проводится с использованием карты - схемы газопровода, содержащей следующие свед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трассу прохождения газопровода со сквозным делением протяженности в метрах, начиная от начала с привязкой всех пикетов к расстоянию от начала трассы. Погрешность нанесения на карту-схему условных обозначений не должна превышать трех метров для межпоселковых и одного метра для внутрипоселковых газопров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расположение всех сооружений на газопроводе, включая контрольно-измерительные пункты, колодцы, запорную арматуру, станции катодной защиты, отводы и врез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места параллельной прокладки и пересечения со всеми коммуникациями, а также с естественными и искусственными преград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места проведения ремонтных рабо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Б.2. Перечень документов, подлежащих анализ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.2.1. Анализу подлежит проектная и техническая документация, имеющаяся на газопровод, в том числ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рабочий проект газопро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строительный паспорт газопро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эксплуатационный паспорт газопро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рабочий проект системы ЭХЗ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эксплуатационный паспорт системы ЭХЗ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акты и протоколы предшествующих приборных обследований, аварий, диагностирований и т.п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.2.2. При анализе учитываются обязательные требования действующих нормативных документов, в том числ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Т 9.602; "Сооружения подземные. Общие требования к защите от коррозии"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СНиП 2.04.08-87* "Газоснабжение. Нормы проектирования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СНиП 2.04.12-86 "Расчет на прочность стальных газопроводов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СНиП 3.05.02-88 "Газоснабжение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Б 12-368-00 "Правила безопасности в газовом хозяйстве"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Б.3. Основные характеристики анализ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.3.1. Характеристики газопровод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сведения о месте прокладки газопровода должны включать в себя указания о начальном и конечном пунктах, сфере обслуживания (межпоселковый, поселковый и т.д.) и назначении газопровода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диаметр газопровода по условному проходу (в случае, если газопровод построен из труб разного диаметра, то в анализе должны рассматриваться участки каждого диаметра в отдельности, за исключением случаев, когда используются трубы одного и того же условного прохода, например, 159 и 168 мм, 57 и 60 мм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общая протяженность газопровода и отдельно по участкам, если используются трубы разного диамет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рабочее давление газопровода расчетное и фактическое на момент обсле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дата пуска в эксплуат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.3.2. Характеристики трасс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места параллельной прокладки и пересечений с естественными (реки, овраги, ручьи и т.д.) и искусственными (мосты, тоннели, автомобильные и железные дороги) преград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места параллельной прокладки и пересечений с коммуникациями всех типов с указанием пересечений, учтенных при проектировании и пересечений, произведенных во время работы газопро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врезки в газопровод (с указанием диаметра и даты врезк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наличие пригрузов, футляров, колодцев и других сооружений на газопроводе с привязкой к проектным отметк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глубина заложения газопровода проектная и фактическая (в случае, если глубина заложения не является постоянной, указывается ее минимальное и максимальное значение с привязкой участков к проектным отметка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.3.3. Характеристики труб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наружный диаметр и толщина стенки труб (в случае, когда при строительстве использовались трубы с различной толщиной стенки, учитываются все толщины при возможности с привязкой к конкретным участкам трассы газопровод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нормативный документ на трубы (стандарт, технические условия). В случае, когда при строительстве использовались трубы, изготовленные по разным нормативным документам, учитываются трубы по всем нормативным документам, при возможности, с привязкой к конкретным участкам трассы газопровод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сертификационные данные на трубы (марка стали, при возможности с указанием механических свойств и химического состав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.3.4. Характеристики грунт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тип грунта (грунтов, в случае, если грунты по трассе имеют разный соста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наличие подстилающего слоя, отличного от основного грунта в траншее газопро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наличие грунта засыпки (присыпки) газопровода, отличного от основного грун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удельное электрическое сопротивление грунта по трассе газопро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удельное электрическое сопротивление грунта засыпки газопро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разность потенциалов между газопроводом и землей на всех этапах эксплуатации по всем, как защищенным, так и не защищенным участкам газопро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наличие участков с пучинистыми, просадочными, набухающими и другими грунтами и участков, проходящих по карстовым и подрабатываемым территория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наличие участков с высоким уровнем грунтовых вод, с указанием максимального, минимального и среднегодового уровня относительно оси газопр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.3.5. Характеристики изоляционного покрыт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тип изоляции труб и сварных стыков, если при строительстве на разных участках применялись разные типы изоляции, их следует указать с разбивкой по участк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марки применяемых изоляционных материалов, использованных как при строительстве, так и при ремонте газопро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ереходное электрическое сопротивление и напряжение пробоя изоляционного покрытия (указываются как данные на момент строительства, так и данные последующих замеров, произведенных в случае ремонт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механическая прочность покрытия (величина адгезии, сопротивление сдвигу и т.д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.3.6. Характеристики системы электрохимической защи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тип примененных установок катодной защиты с указанием проектных отметок мест установ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оляризационные потенциалы между участками газопровода и землей с указанием значений на момент пуска и последних заме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защитные потенциалы между участками газопровода и землей с указанием значений на момент пуска и последних замеров (для газопроводов, защищенных ЭХЗ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.3.7. Характеристики ремонтных рабо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сведения обо всех ремонтных работах на газопроводе с указанием вида повреждения, его расположения на схеме газопровода и методов ремон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сведения о внесении изменений в систему ЭХЗ в течение всего срока эксплуатации и ремонтных работах, связанных с системой ЭХ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.3.8. Рассмотренные выше данные по диагностируемому газопроводу должны быть внесены в технический эксплуатационный паспорт (приложение А настоящего РД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.3.9. По завершению работы по анализу документации составляется акт с указанием и подписью лица ее проводившего (форма 2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.3.10. По результатам анализа разрабатывается программа диагностирования газопровода без вскрытия гру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Форма 2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Акт анализа технической документации подземного стального газопровода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я-владелец 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о прокладки газопровода 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значение газопровода 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щая протяженность __________ м, рабочее давление _________________ МПа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чень рассмотренной документации: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Места возможного подключения контактных измерительных приборов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19"/>
        <w:gridCol w:w="1414"/>
        <w:gridCol w:w="4507"/>
      </w:tblGrid>
      <w:tr>
        <w:trPr/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Место (ПК)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ид установки 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/>
              <w:t xml:space="preserve">Наименование (марка) оборудования газопровода </w:t>
            </w:r>
          </w:p>
        </w:tc>
      </w:tr>
      <w:tr>
        <w:trPr/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Данные для приборов бесконтактного измерения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20"/>
        <w:gridCol w:w="2244"/>
        <w:gridCol w:w="1981"/>
        <w:gridCol w:w="2295"/>
      </w:tblGrid>
      <w:tr>
        <w:trPr>
          <w:cantSplit w:val="true"/>
        </w:trPr>
        <w:tc>
          <w:tcPr>
            <w:tcW w:w="2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Расположение участка на карте-схеме </w:t>
            </w:r>
          </w:p>
        </w:tc>
        <w:tc>
          <w:tcPr>
            <w:tcW w:w="19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Диаметр и толщина стенки труб</w:t>
            </w:r>
          </w:p>
        </w:tc>
        <w:tc>
          <w:tcPr>
            <w:tcW w:w="22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Горизонтальный поворот, град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К 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отяженность, м </w:t>
            </w:r>
          </w:p>
        </w:tc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Графа "Диаметр и толщина стенки труб" заполняется, если газопровод построен из труб разных геометрических разме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ересечение с искусственными и естественными преградами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08"/>
        <w:gridCol w:w="457"/>
        <w:gridCol w:w="1975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Наименование и характеристика пересекающей (параллельной) преграды 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Расположение по карте-схеме 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К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отяженность, м </w:t>
            </w:r>
          </w:p>
        </w:tc>
      </w:tr>
      <w:tr>
        <w:trPr/>
        <w:tc>
          <w:tcPr>
            <w:tcW w:w="4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Характеристика грунта </w:t>
      </w:r>
    </w:p>
    <w:p>
      <w:pPr>
        <w:pStyle w:val="Normal"/>
        <w:widowControl w:val="false"/>
        <w:autoSpaceDE w:val="false"/>
        <w:rPr>
          <w:rFonts w:eastAsia="Times New Roman CYR"/>
        </w:rPr>
      </w:pPr>
      <w:r>
        <w:rPr>
          <w:rFonts w:eastAsia="Times New Roman CYR"/>
        </w:rPr>
        <w:t xml:space="preserve">   </w:t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0"/>
        <w:gridCol w:w="1993"/>
        <w:gridCol w:w="2537"/>
        <w:gridCol w:w="2050"/>
      </w:tblGrid>
      <w:tr>
        <w:trPr>
          <w:cantSplit w:val="true"/>
        </w:trPr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Расположение по карте-схеме</w:t>
            </w:r>
          </w:p>
        </w:tc>
        <w:tc>
          <w:tcPr>
            <w:tcW w:w="2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Класс или тип грунта по ГОСТ 25100-95</w:t>
            </w:r>
          </w:p>
        </w:tc>
        <w:tc>
          <w:tcPr>
            <w:tcW w:w="20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Коррозионная активность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К 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отяженность, м </w:t>
            </w:r>
          </w:p>
        </w:tc>
        <w:tc>
          <w:tcPr>
            <w:tcW w:w="2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Система электрохимической защиты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80"/>
        <w:gridCol w:w="769"/>
        <w:gridCol w:w="1033"/>
        <w:gridCol w:w="1717"/>
        <w:gridCol w:w="526"/>
        <w:gridCol w:w="2215"/>
      </w:tblGrid>
      <w:tr>
        <w:trPr>
          <w:cantSplit w:val="true"/>
        </w:trPr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Зона действия катодной установки </w:t>
            </w:r>
          </w:p>
        </w:tc>
        <w:tc>
          <w:tcPr>
            <w:tcW w:w="2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тклонение величины защитного потенциала от требуемых по стандарту </w:t>
            </w:r>
          </w:p>
        </w:tc>
        <w:tc>
          <w:tcPr>
            <w:tcW w:w="5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Дата </w:t>
            </w:r>
          </w:p>
        </w:tc>
        <w:tc>
          <w:tcPr>
            <w:tcW w:w="22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одолжительность отключения 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т ПК 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До ПК 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КИП N 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Значение, В </w:t>
            </w:r>
          </w:p>
        </w:tc>
        <w:tc>
          <w:tcPr>
            <w:tcW w:w="5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Сведения об анализе ремонтных и профилактических работ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655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26"/>
        <w:gridCol w:w="3803"/>
        <w:gridCol w:w="2226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Дата </w:t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Место расположения по карте-схеме, ПК 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ичины повреждений </w:t>
            </w:r>
          </w:p>
        </w:tc>
      </w:tr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Анализ провела  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миссия в составе: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должность, Ф.И.О., подпись)</w:t>
      </w:r>
    </w:p>
    <w:p>
      <w:pPr>
        <w:pStyle w:val="Normal"/>
        <w:widowControl w:val="false"/>
        <w:autoSpaceDE w:val="false"/>
        <w:ind w:firstLine="198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должность, Ф.И.О., подпись)</w:t>
      </w:r>
    </w:p>
    <w:p>
      <w:pPr>
        <w:pStyle w:val="Normal"/>
        <w:widowControl w:val="false"/>
        <w:autoSpaceDE w:val="false"/>
        <w:ind w:firstLine="198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должность, Ф.И.О., подпись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firstLine="485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ложение 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Бесконтактная магнитометрическая диагностика подземных трубопроводов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с использованием индикатора дефектов и напряжений (ИДН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B.1. Общие полож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елью бесконтактного магнитометрического обследования является определение дефектных участков трубопроводов, мест повышенных напряжений и, совместно с результатами приборной оценки состояния изоляционного покрытия, назначение мест шурфования для выборочного ремонта подземных труб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 помощью индикатора дефектов и напряжений (ИДН или другого прибора, разрешенного для применения в установленном порядке) производится выявление и локализация мест коррозионных и деформационных повреждений, а также мест повышенных напряжений подземных трубопроводов без изменения технологических режимов их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еимуществом метода бесконтактной магнитометрической диагностики (БМД) является определение и уточнение местоположения прогнозируемых дефектов с поверхности земли. Предварительного намагничивания и (или) подключения наружных генераторов, как правило, не требуется (кроме сложных условий поселковых или городских застроек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новное достоинство метода бесконтактной магнитометрической диагностики - возможность обнаружения дефектов без прямого доступа к поверхности металла (без шурфования, без снятия изоляции и без зачисток поверхности труб). Поэтому метод БМД позволяет высокопроизводительно и интегрально оценивать состояние обследуемого трубопр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Физическая сущность метода основана на естественном намагничивании металла под действием динамико-механических нагрузок и изменении величины магнитного поля в результате старения и коррозии металла труб. Под действием нагрузок при эксплуатации в металле трубопровода происходят процессы, приводящие к перераспределению магнитного поля. Причем, чем больше эти изменения, тем выше градиент вызванной аномалии в магнитном поле. Чем резче аномалия, которая генерируется дефектом в области его развития, тем надежнее регистрируются подобные экстремальные участки с помощью измерительной аппаратур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.2. Измерительная аппаратур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дикатор дефектов и напряжений (ИДН) состоит из регистрирующего блока - двух соосно расположенных феррозондовых датчиков магнитного поля; электронного измерительного блока, обрабатывающего сигналы датчиков (информация оцифровывается и выдается на электронное табло). Исследуемый параметр - напряженность собственного магнитного поля трубопровода и ее изме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.3. Подготовка к диагностировани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бор участков обследования осуществляется в соответствии с планом технического диагностирования, по итогам анализа технической документации, где уточняются условия залегания и эксплуатации (диаметр, рабочее давление и т.д.) трубопровода. На сложных и сильно измененных в процессе эксплуатации трассах ИДН возможно использовать в режиме поиска и уточнения заглубленного положения тру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подготовке к обследованию необходимо обеспечи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для межпоселковых трубопроводов (за исключением расположения под высоковольтными ЛЭП)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) уточнение фактического положения трубопровода и его обозначение на местности пронумерованными пикетами (по возможности долгосрочным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) привязку на местности начала участка обследования к наземным ориентирам трассы (маркерам, КИПам, километровым столбам) при помощи рулетки или иных средств измер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) локализацию мест пересечения обследуемого трубопровода с другими подземными коммуникациями (и их натурное пикетирование в плане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) свободное прохождение вдоль обследуемого участка газопро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) возможности подзарядки аппаратуры (напряжением ~ 220В) в процессе обсле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для внутрипоселковых трубопровод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) использование детальной строительной документации (коммуникационных планшетов) - для сокращения непроизводительных затрат времени и для общего повышения эффективности измер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) жесткую привязку основных пунктов, в т.ч. при долговременных наблюдениях, к исследуемым объект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) согласование выполняемого мониторинга с графиками ремонтных и профилактических работ на соседствующих технологических и коммунальных трассах (если появляется необходимость их отключени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) подключение генераторов переменного напряжения стандартных модификаций (типа АНТПИ или других, более современных, используемых для поиска заглубленных трасс) - для дополнительного усиления магнитометрического профиля стальных труб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) создание базы данных по фактическому состоянию коммуникаций с дальнейшим развитием работ в режиме долгосрочного мониторинга (статистическое накапливание исходной информации необходимо с целью подготовки основ для прогнозирования ресурсов трубопроводов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.4. Подготовка аппаратуры к работ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д выездом на объект измерений необходимо обеспечить бесперебойное электроснабжение прибора для чего произвести зарядку ИДН от зарядного устройства, которое отключается автоматически по достижению полной заряд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посредственная подготовка прибора к измерениям состоит в подключении датчиков к электронному блоку, включении ИДН и проверки его работы в различных режимах в соответствии с инструкцией по эксплуатации приб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арировка прибора на конкретные условия происходит по следующему алгоритму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расположить датчики параллельно оси трубопро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еремещаясь вдоль трубопровода на предполагаемом бездефектном участке определить границы диапазона изменения магнитных параметров (например: 920 - 1500 у.ед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если максимальные и минимальные значения магнитных параметров в определенном диапазоне чередуются хаотично, то рекомендуется выбрать для подготовительных работ другой участок трубопровод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так как численные значения диапазона зависят от ориентации труб, т.е. при повороте трубопровода на угол более 20 - 30° в горизонтальной плоскости - диапазон уточняется занов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. Периодические экстремумы магнитных параметров, повторяющиеся через 10 - 12 м и имеющие вид острых пиков с амплитудой 15% от значения диапазона, следует считать сварными (монтажными) стык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 Признаком нарушения состояния металла труб следует считать резкие скачки поля на коротких (до 2 - 3 м) линейных отрезк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 Необходима дополнительная проверка при изменении диапазона допустимых значений на участке без смены пространственной ориентации пле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 В случае повторяемости экстремумов магнитного сигнала по длине трубы необходима проверка на наличие спиральношовных тру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 рекомендуется пользоваться аппаратурой более 20 минут - после загорания сигнала "заряди батареи", т.к. показания теряют достовер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сигнале "Заряди батареи" рекомендуется закончить измерения и подключить ИДН к зарядному устройств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.5. Порядок проведения обследова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бланк протокола (форма 3) заносятся характеристики объекта измерений и показания заме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змерение магнитных параметров осуществляется путем перемещения блока датчиков параллельно оси трубы по ходу продукта на расстоянии 15 - 20 см от поверхности зем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апазон фоновых значений определяется эмпирически в зависимости от диаметра и ориентации трубопровода. Граничные значения диапазона заносятся в бланк протоко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изменении диапазона фоновых значений делается запись в протоколе с указанием пикета и новых граничных услов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йденные аномалии магнитного поля фиксируются на местности вешками, их абсолютные значения заносятся в протокол с указанием привязок по карте-схем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необходимости, на аномальном участке делаются дополнительные измерения перпендикулярной и радиальной составляющих магнитного поля, о чем делается запись в протокол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омальными считаются локальные участки трубопровода, параметры магнитного поля которых более чем на 20% отличаются от установленных фоновых знач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 ходу обследования выделяются зоны с хаотичным изменением магнитных параметров, которые рекомендуются дополнительно обследовать другими методами диагностики или произвести непосредственный осмотр поверхности металла трубопровода в шурфа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.6. Режим трассоискател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следовательность работы трассоискателя следующа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ереключить тумблер "Режим" в положение - "1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еремещать блок датчиков в сторону перпендикулярно трубе на расстояние 10 м от предполагаемого ее полож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точка максимального градиента изменения магнитных параметров определяется с точностью половины наружного диаметра трубы от оси трубопров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.7. Обработка результатов обследования и отчетнос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 результатам работ составляются протоколы (форма 3) и схемы распределения магнитных полей трубопровода на обследованных участках, на основании чег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делается предварительное ранжирование трубопровода на безопасные участки и участки возможного местоположения аномальных повреждений (коррозионных или других дефектов и повышенных напряжени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по характеру деформации магнитного поля делается вывод о степени дефектности аномальных мес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токолы и схемы прилагаются к отче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Форма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ОТОКОЛ №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обследования магнитометрическим прибором ИДН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дрес трубопровода 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тяженность обследуемого участка трубопровода 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ата обследования __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Фоновый диапазон магнитного поля _________________________________________усл. ед. шкал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679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36"/>
        <w:gridCol w:w="2202"/>
        <w:gridCol w:w="2129"/>
        <w:gridCol w:w="1230"/>
      </w:tblGrid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аномалии </w:t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оказания индикатора 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ивязка к местности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змерения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ел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ист __________________________________   ____________________________________</w:t>
      </w:r>
    </w:p>
    <w:p>
      <w:pPr>
        <w:pStyle w:val="Normal"/>
        <w:widowControl w:val="false"/>
        <w:autoSpaceDE w:val="false"/>
        <w:ind w:firstLine="1485"/>
        <w:jc w:val="both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наименование предприятия)             (должность, Ф.И.О., подпись)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26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______   _____________________________________</w:t>
      </w:r>
    </w:p>
    <w:p>
      <w:pPr>
        <w:pStyle w:val="Normal"/>
        <w:widowControl w:val="false"/>
        <w:autoSpaceDE w:val="false"/>
        <w:ind w:firstLine="1710"/>
        <w:jc w:val="both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наименование предприятия)           (должность, Ф.И.О., подпись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иложение Г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Форма 4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АКТ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диагностирования технического состояния подземного газопровода без вскрытия грунта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я-владелец 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о прокладки газопровода 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значение газопровода 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щая протяженность _______ м, рабочее давление ______ МПа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ата обследования:________200__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Г.1 Выбор технических средств для проведения диагностирования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690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32"/>
        <w:gridCol w:w="1478"/>
        <w:gridCol w:w="1965"/>
        <w:gridCol w:w="1230"/>
      </w:tblGrid>
      <w:tr>
        <w:trPr/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Наименование прибора 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Шифр прибора 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Назначение прибора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Г.2. Проверка на герметичность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наличии утечек разрабатывается схема участка газопровода с указанием мест утечек с текстовым описанием процесса обнаружения и рекомендаций о методиках и сроках их устранения. При отсутствии утечек в акте об этом делается отметк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Г.3. Оценка эффективности работы электрохимической защиты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.3.1. Определяется коррозионная агрессивность грунта. Составляется протокол измерений удельного электрического сопротивления грунта.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отокол измерения удельного электрического сопротивления грунта</w:t>
      </w:r>
      <w:r>
        <w:rPr>
          <w:rFonts w:cs="Times New Roman CYR" w:ascii="Times New Roman CYR" w:hAnsi="Times New Roman CYR"/>
          <w:b/>
          <w:bCs/>
          <w:vanish/>
          <w:color w:val="000000"/>
          <w:sz w:val="22"/>
          <w:szCs w:val="22"/>
        </w:rPr>
        <w:t>#S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67"/>
        <w:gridCol w:w="968"/>
        <w:gridCol w:w="1463"/>
        <w:gridCol w:w="1070"/>
        <w:gridCol w:w="968"/>
        <w:gridCol w:w="978"/>
        <w:gridCol w:w="1331"/>
        <w:gridCol w:w="1280"/>
      </w:tblGrid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ункта измерения 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Место пункта измерения 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Характеристика грунта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ГОСТ 25100-9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Разнос электродов, м 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Диапазон измерения прибора 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оказание прибора, Ом 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Удельное электрическое сопротивление грунта, Ом·м 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Коррозионная агрессивность грунта 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 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 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 табл.1 ГОСТ 9.602 определяется коррозионная агрессивность грунта, которая отражается диаграмм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Диаграмма удельного сопротивления грунт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азопровод 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4772025" cy="28765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карте-схеме указываются измеренные защитные потенциалы. В примечании может отмечаться, в каком случае потенциал при измерении изменялся (проходил трамвай...), защищен или незащищен газопровод по всей трассе (по участкам)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изводится измерение потенциала при изменении величины выходного напряжения катодной станции и определяются возможность станции по защите газопровода и запасу мощности, а также качество изоляции по участкам (адрес участка указывается)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Г.3.2. Определяется наличие блуждающих токов по замерам потенциалов между трубопроводом и электродом сравнения при определении опасности постоянных блуждающих токов. Степень их опасности определяется согласно </w:t>
      </w:r>
      <w:r>
        <w:rPr>
          <w:rFonts w:cs="Times New Roman CYR" w:ascii="Times New Roman CYR" w:hAnsi="Times New Roman CYR"/>
          <w:vanish/>
          <w:color w:val="000000"/>
          <w:sz w:val="22"/>
          <w:szCs w:val="22"/>
        </w:rPr>
        <w:t>#M12291 1200001202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ОСТ 9.602</w:t>
      </w:r>
      <w:r>
        <w:rPr>
          <w:rFonts w:cs="Times New Roman CYR" w:ascii="Times New Roman CYR" w:hAnsi="Times New Roman CYR"/>
          <w:vanish/>
          <w:color w:val="000000"/>
          <w:sz w:val="22"/>
          <w:szCs w:val="22"/>
        </w:rPr>
        <w:t>#S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. Оформляется протоколом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отокол измерения смещения разности потенциалов между трубопроводом и электродом сравнения при определении опасности блуждающих токов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род ____________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ид подземного сооружения и пункта измерения 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ата_______________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емя измерения: начало ____________________ конец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ип и № прибора 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Данные измерений, мВ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544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0"/>
        <w:gridCol w:w="645"/>
        <w:gridCol w:w="190"/>
        <w:gridCol w:w="1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1230"/>
      </w:tblGrid>
      <w:tr>
        <w:trPr/>
        <w:tc>
          <w:tcPr>
            <w:tcW w:w="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2"/>
              </w:rPr>
              <w:t>t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, мин </w:t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0 </w:t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5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10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15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20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25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30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35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40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45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50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55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2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52425" cy="2381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2" t="-151" r="-10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76225" cy="1905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9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9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0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52425" cy="2381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2" t="-151" r="-10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76225" cy="1905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змерил _______________________ Проверил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отокол измерения смещения потенциала трубопровода при определении опасного влияния переменного тока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род_____________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ид подземного сооружения и пункта измерения 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ата______________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емя измерения: начало ____________________ конец 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ип и № прибора ___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змеренное значение стационарного потенциала вспомогательного электрода ВЭ относительно МЭС 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Данные измерений, мВ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7"/>
        <w:gridCol w:w="883"/>
        <w:gridCol w:w="260"/>
        <w:gridCol w:w="130"/>
        <w:gridCol w:w="188"/>
        <w:gridCol w:w="575"/>
        <w:gridCol w:w="575"/>
        <w:gridCol w:w="575"/>
        <w:gridCol w:w="575"/>
        <w:gridCol w:w="288"/>
        <w:gridCol w:w="179"/>
        <w:gridCol w:w="357"/>
        <w:gridCol w:w="357"/>
        <w:gridCol w:w="357"/>
        <w:gridCol w:w="357"/>
        <w:gridCol w:w="179"/>
        <w:gridCol w:w="280"/>
        <w:gridCol w:w="2375"/>
      </w:tblGrid>
      <w:tr>
        <w:trPr/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2"/>
              </w:rPr>
              <w:t>t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, мин 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0 </w:t>
            </w:r>
          </w:p>
        </w:tc>
        <w:tc>
          <w:tcPr>
            <w:tcW w:w="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5 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10 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15 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20 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25 </w:t>
            </w:r>
          </w:p>
        </w:tc>
        <w:tc>
          <w:tcPr>
            <w:tcW w:w="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30 </w:t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35 </w:t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40 </w:t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45 </w:t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50 </w:t>
            </w:r>
          </w:p>
        </w:tc>
        <w:tc>
          <w:tcPr>
            <w:tcW w:w="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55 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3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52425" cy="2381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2" t="-151" r="-10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76225" cy="1905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0 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52425" cy="2381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2" t="-151" r="-10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76225" cy="1905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4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888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Контрольная обработка измерений </w:t>
            </w:r>
          </w:p>
        </w:tc>
      </w:tr>
      <w:tr>
        <w:trPr/>
        <w:tc>
          <w:tcPr>
            <w:tcW w:w="1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Число измерений </w:t>
            </w:r>
          </w:p>
        </w:tc>
        <w:tc>
          <w:tcPr>
            <w:tcW w:w="27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Сумма мгновенных значений </w:t>
            </w:r>
          </w:p>
        </w:tc>
        <w:tc>
          <w:tcPr>
            <w:tcW w:w="17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Средняя величина </w:t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Среднее значение смещения </w:t>
            </w:r>
          </w:p>
        </w:tc>
      </w:tr>
      <w:tr>
        <w:trPr/>
        <w:tc>
          <w:tcPr>
            <w:tcW w:w="1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7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змерил 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работал _____________________ Проверил 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ределяются зоны на газопроводе, опасные и не опасные по блуждающим токам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Г.4. Проверка состояния изоляции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карте-схеме газопровода отмечаются места сквозных повреждений изоляции с привязкой их к местност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зрабатывается график переходного сопротивления (при наличии бесконтактной приборной техники)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ставляется протокол обнаружения сквозных повреждений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отокол обследования изоляционного покрытия газопровода на контакт с грунтом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6303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87"/>
        <w:gridCol w:w="2129"/>
        <w:gridCol w:w="1687"/>
      </w:tblGrid>
      <w:tr>
        <w:trPr/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сквозного повреждения 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ивязка к местности 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ид повреждения </w:t>
            </w:r>
          </w:p>
        </w:tc>
      </w:tr>
      <w:tr>
        <w:trPr/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Г.5. Выявление участков газопровода с аномалиями металла труб (при наличии прибора ИДН)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зрабатывается схема газопровода с нанесением аномалий. Заполняется протокол обследования магнитометрическим прибор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отокол обследования магнитометрическим прибором ИДН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7666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41"/>
        <w:gridCol w:w="2566"/>
        <w:gridCol w:w="2129"/>
        <w:gridCol w:w="1230"/>
      </w:tblGrid>
      <w:tr>
        <w:trPr>
          <w:cantSplit w:val="true"/>
        </w:trPr>
        <w:tc>
          <w:tcPr>
            <w:tcW w:w="4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оказания индикатора </w:t>
            </w:r>
          </w:p>
        </w:tc>
        <w:tc>
          <w:tcPr>
            <w:tcW w:w="21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ивязка к местности 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Фоновое значение 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Условные единицы шкалы </w:t>
            </w:r>
          </w:p>
        </w:tc>
        <w:tc>
          <w:tcPr>
            <w:tcW w:w="21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В графе "Примечание" указывается протяженность аномалии, наличие помехообразующих сооружени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Г.6. Общие выводы и заключение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 результатам диагностирования без вскрытия делаются общие выводы и предварительное заключение по техническому состоянию газопровод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ставляется при необходимости план шурфового контроля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кт составила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миссия в составе: 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должность, Ф.И.О., подпись)</w:t>
      </w:r>
    </w:p>
    <w:p>
      <w:pPr>
        <w:pStyle w:val="Normal"/>
        <w:widowControl w:val="false"/>
        <w:autoSpaceDE w:val="false"/>
        <w:ind w:firstLine="198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должность, Ф.И.О., подпись)</w:t>
      </w:r>
    </w:p>
    <w:p>
      <w:pPr>
        <w:pStyle w:val="Normal"/>
        <w:widowControl w:val="false"/>
        <w:autoSpaceDE w:val="false"/>
        <w:ind w:firstLine="198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должность, Ф.И.О., подпись)</w:t>
      </w:r>
    </w:p>
    <w:p>
      <w:pPr>
        <w:pStyle w:val="Normal"/>
        <w:widowControl w:val="false"/>
        <w:autoSpaceDE w:val="false"/>
        <w:ind w:firstLine="198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должность, Ф.И.О., подпись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иложение Д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Форма 5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Акт результатов шурфового контроля при диагностировании технического состояния подземного газопровода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я-владелец 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о прокладки газопровода 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значение газопровода 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щая протяженность ____________ м, рабочее давление ___________ МПа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ата обследования: __________________ 200___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1. Состояние изоляционного покрытия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1010"/>
        <w:gridCol w:w="1010"/>
        <w:gridCol w:w="1361"/>
        <w:gridCol w:w="875"/>
        <w:gridCol w:w="949"/>
        <w:gridCol w:w="1497"/>
        <w:gridCol w:w="820"/>
        <w:gridCol w:w="1230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шурфа 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снова покрытия 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Тип покрытия </w:t>
            </w:r>
          </w:p>
        </w:tc>
        <w:tc>
          <w:tcPr>
            <w:tcW w:w="13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Армирующий материал 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Толщина покрытия, мм </w:t>
            </w:r>
          </w:p>
        </w:tc>
        <w:tc>
          <w:tcPr>
            <w:tcW w:w="14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Переходное сопротивление, Ом·м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Адгезия 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миним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льная 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максим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4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2. Эффективность работы системы ЭХЗ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1397"/>
        <w:gridCol w:w="857"/>
        <w:gridCol w:w="828"/>
        <w:gridCol w:w="708"/>
        <w:gridCol w:w="1471"/>
        <w:gridCol w:w="1902"/>
        <w:gridCol w:w="1295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шурфа </w:t>
            </w:r>
          </w:p>
        </w:tc>
        <w:tc>
          <w:tcPr>
            <w:tcW w:w="13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Тип и марка установки </w:t>
            </w:r>
          </w:p>
        </w:tc>
        <w:tc>
          <w:tcPr>
            <w:tcW w:w="2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Фактические параметры установки </w:t>
            </w:r>
          </w:p>
        </w:tc>
        <w:tc>
          <w:tcPr>
            <w:tcW w:w="14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Расстояние до шурфа, м </w:t>
            </w:r>
          </w:p>
        </w:tc>
        <w:tc>
          <w:tcPr>
            <w:tcW w:w="3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еличина защитного потенциала, В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61950" cy="2286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0" t="-157" r="-10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, В 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42900" cy="2286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, А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76225" cy="2476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30" t="-145" r="-13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, В </w:t>
            </w:r>
          </w:p>
        </w:tc>
        <w:tc>
          <w:tcPr>
            <w:tcW w:w="14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оляризационного 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09550" cy="2381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2" t="-151" r="-17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суммарного 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3. Коррозионное состояние металла трубы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2"/>
        <w:gridCol w:w="1106"/>
        <w:gridCol w:w="2903"/>
        <w:gridCol w:w="3013"/>
        <w:gridCol w:w="1323"/>
      </w:tblGrid>
      <w:tr>
        <w:trPr/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шурфа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Тип дефекта*</w:t>
            </w:r>
          </w:p>
        </w:tc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Глубина дефекта (уменьшение толщины стенки), м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Толщина стенки на неповрежденных участках, мм 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Размер дефекта, мм </w:t>
            </w:r>
          </w:p>
        </w:tc>
      </w:tr>
      <w:tr>
        <w:trPr/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* В графе "Тип дефекта" указать вид коррозии: фронтальная, язвенная, трещиноподобный дефек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firstLine="225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4. Механические свойства металла трубы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86"/>
        <w:gridCol w:w="1150"/>
        <w:gridCol w:w="1153"/>
        <w:gridCol w:w="535"/>
        <w:gridCol w:w="668"/>
        <w:gridCol w:w="2402"/>
        <w:gridCol w:w="2473"/>
      </w:tblGrid>
      <w:tr>
        <w:trPr>
          <w:cantSplit w:val="true"/>
        </w:trPr>
        <w:tc>
          <w:tcPr>
            <w:tcW w:w="7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шурфа</w:t>
            </w:r>
          </w:p>
        </w:tc>
        <w:tc>
          <w:tcPr>
            <w:tcW w:w="35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По измерениям твердости</w:t>
            </w:r>
          </w:p>
        </w:tc>
        <w:tc>
          <w:tcPr>
            <w:tcW w:w="4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По измерениям магнитного шума</w:t>
            </w:r>
          </w:p>
        </w:tc>
      </w:tr>
      <w:tr>
        <w:trPr>
          <w:cantSplit w:val="true"/>
        </w:trPr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09550" cy="2286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М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6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09550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, М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Среднее значение в кольцевом направлении, МШ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77" t="-151" r="-3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Фактическое значение ударной вязкости 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76225" cy="2476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30" t="-145" r="-13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, Дж/см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Среднее значение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Ед. измерения</w:t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4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1 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2 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3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4 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5 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6 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7 </w:t>
            </w:r>
          </w:p>
        </w:tc>
      </w:tr>
      <w:tr>
        <w:trPr/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ри непосредственном измерении механических характеристик (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,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KCU) столбцы 2, 3 и 6 не заполняются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5. Напряженно-деформированное состояние металла трубы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33"/>
        <w:gridCol w:w="2063"/>
        <w:gridCol w:w="2197"/>
        <w:gridCol w:w="1922"/>
        <w:gridCol w:w="2152"/>
      </w:tblGrid>
      <w:tr>
        <w:trPr>
          <w:cantSplit w:val="true"/>
        </w:trPr>
        <w:tc>
          <w:tcPr>
            <w:tcW w:w="8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шурфа </w:t>
            </w:r>
          </w:p>
        </w:tc>
        <w:tc>
          <w:tcPr>
            <w:tcW w:w="4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Среднее значение магнитно -шумового сигнала </w:t>
            </w:r>
          </w:p>
        </w:tc>
        <w:tc>
          <w:tcPr>
            <w:tcW w:w="4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Фактическое напряжение в стенке трубы, МПа </w:t>
            </w:r>
          </w:p>
        </w:tc>
      </w:tr>
      <w:tr>
        <w:trPr>
          <w:cantSplit w:val="true"/>
        </w:trPr>
        <w:tc>
          <w:tcPr>
            <w:tcW w:w="8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в осевом направлении, МШ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в окружном направлении, МШ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77" t="-151" r="-3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 осевом направлении 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57175" cy="2381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0" t="-151" r="-1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 кольцевом направлении 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23850" cy="2571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1" t="-140" r="-11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6. Состояние сварных соединений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60"/>
        <w:gridCol w:w="1651"/>
        <w:gridCol w:w="1451"/>
        <w:gridCol w:w="1221"/>
        <w:gridCol w:w="1467"/>
      </w:tblGrid>
      <w:tr>
        <w:trPr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шурфа</w:t>
            </w:r>
          </w:p>
        </w:tc>
        <w:tc>
          <w:tcPr>
            <w:tcW w:w="3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нешний вид </w:t>
            </w:r>
          </w:p>
        </w:tc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ид дефекта </w:t>
            </w:r>
          </w:p>
        </w:tc>
        <w:tc>
          <w:tcPr>
            <w:tcW w:w="14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Метод ремонта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Монтажный шов 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Заводской шов</w:t>
            </w:r>
          </w:p>
        </w:tc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7. Определение коррозионной агрессивности грунтов по отношению к углеродистой и низколегированной стали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91"/>
        <w:gridCol w:w="1935"/>
        <w:gridCol w:w="2161"/>
        <w:gridCol w:w="1976"/>
        <w:gridCol w:w="2304"/>
      </w:tblGrid>
      <w:tr>
        <w:trPr>
          <w:cantSplit w:val="true"/>
        </w:trPr>
        <w:tc>
          <w:tcPr>
            <w:tcW w:w="7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шурфа </w:t>
            </w:r>
          </w:p>
        </w:tc>
        <w:tc>
          <w:tcPr>
            <w:tcW w:w="4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Удельное сопротивление грунта, Ом·м </w:t>
            </w:r>
          </w:p>
        </w:tc>
        <w:tc>
          <w:tcPr>
            <w:tcW w:w="19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Средняя плотность катодного тока, А/м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3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ценка коррозионной агрессивности грунта </w:t>
            </w:r>
          </w:p>
        </w:tc>
      </w:tr>
      <w:tr>
        <w:trPr>
          <w:cantSplit w:val="true"/>
        </w:trPr>
        <w:tc>
          <w:tcPr>
            <w:tcW w:w="7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пределенное в полевых условиях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пределенное в лабораторных условиях </w:t>
            </w:r>
          </w:p>
        </w:tc>
        <w:tc>
          <w:tcPr>
            <w:tcW w:w="19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3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6920" w:type="dxa"/>
        <w:jc w:val="righ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920"/>
      </w:tblGrid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Акт составил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миссия в составе:</w:t>
            </w:r>
          </w:p>
        </w:tc>
      </w:tr>
      <w:tr>
        <w:trPr>
          <w:trHeight w:val="577" w:hRule="atLeast"/>
        </w:trPr>
        <w:tc>
          <w:tcPr>
            <w:tcW w:w="69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___________________________________________________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(должность, Ф.И.О., подпись)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      </w:t>
            </w:r>
          </w:p>
        </w:tc>
      </w:tr>
      <w:tr>
        <w:trPr>
          <w:trHeight w:val="531" w:hRule="atLeast"/>
        </w:trPr>
        <w:tc>
          <w:tcPr>
            <w:tcW w:w="69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___________________________________________________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(должность, Ф.И.О., подпись)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      </w:t>
            </w:r>
          </w:p>
        </w:tc>
      </w:tr>
      <w:tr>
        <w:trPr>
          <w:trHeight w:val="425" w:hRule="atLeast"/>
        </w:trPr>
        <w:tc>
          <w:tcPr>
            <w:tcW w:w="69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___________________________________________________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(должность, Ф.И.О., подпись)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      </w:t>
            </w:r>
          </w:p>
        </w:tc>
      </w:tr>
      <w:tr>
        <w:trPr>
          <w:trHeight w:val="520" w:hRule="atLeast"/>
        </w:trPr>
        <w:tc>
          <w:tcPr>
            <w:tcW w:w="69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___________________________________________________</w:t>
            </w:r>
          </w:p>
        </w:tc>
      </w:tr>
      <w:tr>
        <w:trPr/>
        <w:tc>
          <w:tcPr>
            <w:tcW w:w="69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(должность, Ф.И.О., подпись)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     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иложение Е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имеры расчета остаточного срока службы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Е. 1. Расчет остаточного срока службы изоляционного покрытия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результате диагностирования было определено: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газопровод из стальных труб наружным диаметром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D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0,219 м и толщиной стенки трубы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h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0,006 м проложен в грунте средней коррозионной активности удельным сопротивлением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12 Ом·м на глубине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Н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1 м. Его переходное сопротивление, замеренное в шурфе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28600" cy="2476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 100 Ом·м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а исходное значение, принимаемое по табл.1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381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5·10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Ом·м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. Время эксплуатаци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2476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 30 лет.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ставляем имеющиеся значения в формулу (1)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3105150" cy="495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осле арифметических упрощений имеем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57162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шаем полученное уравнение методом подбора с точностью не ниже 0,5 Ом·м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8595" w:type="dxa"/>
        <w:jc w:val="left"/>
        <w:tblInd w:w="56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855"/>
        <w:gridCol w:w="855"/>
        <w:gridCol w:w="885"/>
      </w:tblGrid>
      <w:tr>
        <w:trPr/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Значение 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09550" cy="2286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 для левой части уравнения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8,0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0,0 </w:t>
            </w:r>
          </w:p>
        </w:tc>
      </w:tr>
      <w:tr>
        <w:trPr/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7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Соответствующее значение 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09550" cy="2286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 в правой части уравнения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9,89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0,03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инимаем величину критического переходного сопротивления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20,0 Ом·м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оверяем выполнение условия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543050" cy="2476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условие выполняется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 формулам (3) и (2) проводим расчет остаточного срока службы изоляционного покрыти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438400" cy="12001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аким образом, по результатам расчета, по истечении семи лет на продиагностированном участке газопровода ожидается снижение переходного сопротивления изоляционного покрытия за допустимые пределы и должно быть принято решение о дальнейших противокоррозионных мероприятиях, в том числе с применением пассивной и активной электрохимической защиты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Е.2. Расчет остаточного срока службы газопровода по изменению пластичности металла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мер 1 (рис.Е.1)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и обследовании технического состояния участка газопровода наружным диаметром 273 мм установлено: материал - Ст4 (группа А)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66700" cy="2381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332 МПа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85750" cy="2476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384 МПа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66700" cy="238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435 МПа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85750" cy="2476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480 МПа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9 мм, внутреннее давление 0,005 МПа, температура в шурфе трубопровода 10 °С, время эксплуатаци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2476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46 лет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троим график функци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61925" cy="1714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о формуле (4) с интервалом точности (+10%) в виде двух кривых: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61925" cy="1714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61925" cy="1714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+0,1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61925" cy="1714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три прямые: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/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0,9;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/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85750" cy="2476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/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95275" cy="2476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0,8 и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2476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46 лет (рис.Е.1)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аходим абсциссу точки пересечения кривой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с прямой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/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0,9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476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63 года. Определяем точку пересечения прямой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2476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/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85750" cy="2476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/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95275" cy="2476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19075" cy="2476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. Точка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19075" cy="2476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опадает в интервал точности функци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61925" cy="1714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уточнения параметров функци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61925" cy="1714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не требуется, следовательно: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57175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476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-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2476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63-46=17 лет - остаточный срок службы по пластичности.</w:t>
      </w:r>
    </w:p>
    <w:p>
      <w:pPr>
        <w:pStyle w:val="Normal"/>
        <w:widowControl w:val="false"/>
        <w:autoSpaceDE w:val="false"/>
        <w:ind w:firstLine="67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67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4772025" cy="30575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ремя эксплуатации газопровода t, л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ис.Е.1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мер 2 (рис.Е.2)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и обследовании 2-го участка газопровода с аналогичными параметрами получены следующие данные: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66700" cy="2381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309 МПа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85750" cy="2476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=384 МПа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66700" cy="2381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435 МПа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95275" cy="2476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463 МП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троим графики аналогично примеру 1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Точка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19075" cy="2476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в этом случае оказалась за пределами интервала точности функци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61925" cy="1714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(в области над кривой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), следовательно, величину остаточного срока службы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определяем с использованием условно-фактического времени эксплуатации газопровода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38125" cy="2476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равного абсциссе точки пересечения кривой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с прямой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/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85750" cy="2476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/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95275" cy="2476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. В этом случае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476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-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38125" cy="2476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з графиков аналогично примеру 1 получаем: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476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76 лет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38125" cy="2476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55 лет, следовательно: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476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-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38125" cy="2476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76-55=21 год - остаточный срок службы данного участка газопровода по пластичности.</w:t>
      </w:r>
    </w:p>
    <w:p>
      <w:pPr>
        <w:pStyle w:val="Normal"/>
        <w:widowControl w:val="false"/>
        <w:autoSpaceDE w:val="false"/>
        <w:ind w:firstLine="67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67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67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675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4772025" cy="30289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Время эксплуатации газопровода t, ле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ис.Е.2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Е.3. Расчет остаточного срока службы по изменению ударной вязкости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мер 1 (рис.Е.3)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и обследовании технического состояния участка трубопровода диаметром 273 мм установлено: материал - Ст 4 (группа А)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47650" cy="2381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78,4 Дж/см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76225" cy="2476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39 Дж/см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9 мм, внутреннее давление 0,005 МПа, температура в шурфе трубопровода 10 °С, время эксплуатаци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2476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46 лет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Строим график функци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о формуле (7) с интервалом точности (-10%) в виде двух кривых: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0,1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три прямые: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30 Дж/см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76225" cy="2476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38 Дж/см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2476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46 лет (рис.Е.2)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Находим абсциссу точки пересечения кривой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с прямой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30 Дж/см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476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=61 год. Определяем точку пересечения прямой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85725" cy="1619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2476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76225" cy="2476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19075" cy="2476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. Точка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19075" cy="2476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опадает в интервал точности функци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уточнения параметров функци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не требуется, следовательно: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476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24765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61-46=15 лет - остаточный срок службы по ударной вязкост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4772025" cy="287655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ис.Е.3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мер 2 (рис.Е.4)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и обследовании 2-го участка газопровода с аналогичными параметрами получены следующие данные: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47650" cy="23812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78,4 Дж/см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76225" cy="24765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38 Дж/см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. Строим графики аналогично примеру 1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Точка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19075" cy="2476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в этом случае оказалась за пределами интервала точности функци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(в области под кривой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), следовательно, величину остаточного срока службы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пределяем с использованием условно-фактического времени эксплуатации газопровода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38125" cy="24765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равного абсциссе точки пересечения кривой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с прямой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76225" cy="2476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. В этом случае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4765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38125" cy="2476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Из графиков аналогично примеру 1 получаем: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476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61 год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38125" cy="2476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47 лет, следовательно: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57175" cy="2381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4765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-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38125" cy="24765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61-47=14 лет - остаточный срок службы данного участка газопровода по ударной вязкост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4772025" cy="2895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ис.Е.4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Е.4. Расчет остаточного срока службы газопровода при действии фронтальной коррозии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и обследовании технического состояния участка трубопровода диаметром 219 мм установлено: материал - Ст3 (группа А)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216 МПа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362 МПа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6 мм, внутреннее давление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Р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1,2 МПа, время эксплуатаци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24765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30 лет, грунт - суглинок, обнаружена общая (фронтальная) коррозия, толщина стенки трубы в зоне наибольших повреждений (дефекта)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3,84 мм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ределяем по формулам (14) и (13) начальное кольцевое и фактически действующее кольцевое напряжения с учетом утонения стенки тру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3371850" cy="24765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3667125" cy="24765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145" r="-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 формуле (15) определяем среднюю скорость коррозии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3716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м/год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ределяем по формуле (12) максимальное время "жизни" ненапряженного элемента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333625" cy="23812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од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гласно формуле (11) находим остаточный срок службы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4933950" cy="2762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ет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Е.5. Расчет остаточного срока службы при наличии язвенной (питтинговой) коррозии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и обследовании технического состояния участка трубопровода диаметром 219 мм установлено: материал - Ст 3 (группа А)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216 МПа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362 МПа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6 мм, внутреннее давление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4765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1,2 МПа, время эксплуатаци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24765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0" t="-145" r="-21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30 лет, грунт - суглинок, обнаружена точечная (питтинговая) коррозия, толщина стенки трубы в месте коррозионного дефекта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=3,84 мм с размером (по верхней кромке)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2381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 4 мм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пределим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361950" cy="2381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 0,75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19075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162 МП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ределяем по формуле (19) критическую глубину дефекта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409825" cy="28575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м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Аналогично предыдущему примеру скорость коррози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0,072 мм/год.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4765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0,13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38125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0,103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гласно формуле (17) определим остаточный срок службы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866900" cy="23812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ода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иложение Ж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Определение переходного сопротивления изоляционного покрыт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Ж.1. Общие положения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елью определения электрического переходного сопротивления изоляционного покрытия стального газопровода является уточнение величины переходного сопротивления, измеренного с поверхности земли, и определение на его основании состояния изоляционного покрытия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змерения проводятся в поперечном сечении трубопровода, по центру шурфа, на поверхности, не имеющей сквозных повреждений изоляци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змеры шурфа должны обеспечивать возможность визуального осмотра изоляционного покрытия и проведение измерений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Ж.2. Измерительная аппаратура и материалы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сточник постоянного тока (аккумуляторная батарея) с выходным напряжением не ниже 30 В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льтметр, класс точности 1,5 (например, М 4202)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кроамперметр, класс точности 1,5 (например, М 4257)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зистор переменный с мощностью рассеивания 1 Вт и величиной сопротивления до 1,5 кОм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Электрический соединительный провод типа БПВЛ сечением 0,75 мм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таллический электрод-бандаж шириной не менее 0,3 м и длиной, обеспечивающей обхват газопровода по наружному диаметру (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l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33350" cy="1524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D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где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D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наружный диаметр трубопровода)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лотно тканевое площадью, равной площади электрод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Ж.3. Подготовка к измерениям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д проведением испытания на участке измерения переходного сопротивления с поверхности изоляционного покрытия газопровода тщательно удаляются загрязнение и влага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готавливается 3%-ный раствор соды (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590550" cy="23812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) в дистиллированной воде и им смачивается тканевое полотно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изоляционное покрытие 4 по всему периметру накладывается смоченное тканевое полотно 3. Поверх устанавливается металлический электрод-бандаж 2, плотно облегающий тканевое полотно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бирается электрическая схема по рис.Ж.1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Отрицательный полюс источника питания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осредством механического контакта 1 присоединяется к зачищенному до металла участку трубы 5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3819525" cy="340042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ис.Ж.1. Электрическая схема измерения переходного сопротивления изоляционного покрыт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Ж.4. Проведение измерений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змерения проводятся по схеме, показанной на рис.Ж.1, не менее трех раз при разных режимах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Резистором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R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отбирается от источника питания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G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рабочее напряжение в пределах 10-30 В, которое контролируется по вольтметру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U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о амперметру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А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фиксируется сила ток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Ж.5. Обработка результатов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еличина переходного сопротивления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R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Ом·м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вычисляется по формуле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571500" cy="40005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Ж.1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где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190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рабочее напряжение, В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33350" cy="17145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сила тока, А;</w:t>
      </w:r>
    </w:p>
    <w:p>
      <w:pPr>
        <w:pStyle w:val="Normal"/>
        <w:widowControl w:val="false"/>
        <w:autoSpaceDE w:val="false"/>
        <w:ind w:firstLine="315"/>
        <w:jc w:val="both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52400" cy="1905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площадь металлического электрода-бандажа, м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еличина переходного сопротивления вычисляется для каждого значения измеряемой силы ток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зультаты измерений заносятся в протокол (форма 6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Форма 6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отокол измерений переходного сопротивления изоляционного покрытия подземного газопрово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о прокладки газопровода 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ата обследования _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мер шурфа _______________ Расположение по карте-схеме 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ружный диаметр трубы _____________ Толщина стенки трубы 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ид, тип и конструкция изоляционного покрытия 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08"/>
        <w:gridCol w:w="1840"/>
        <w:gridCol w:w="1431"/>
        <w:gridCol w:w="802"/>
        <w:gridCol w:w="1856"/>
        <w:gridCol w:w="1230"/>
      </w:tblGrid>
      <w:tr>
        <w:trPr/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изуальная оценка изоляционного покрытия 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Минимальная толщина покрытия, мм 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Рабочее напряжение, В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Сила тока,А 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Переходное сопротивление, Ом·м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 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 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3 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змерения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ел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ист _____________________________   ________________________________</w:t>
      </w:r>
    </w:p>
    <w:p>
      <w:pPr>
        <w:pStyle w:val="Normal"/>
        <w:widowControl w:val="false"/>
        <w:autoSpaceDE w:val="false"/>
        <w:ind w:firstLine="1350"/>
        <w:jc w:val="both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наименование предприятия)        (должность, Ф.И.О., подпись)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3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   ________________________________</w:t>
      </w:r>
    </w:p>
    <w:p>
      <w:pPr>
        <w:pStyle w:val="Normal"/>
        <w:widowControl w:val="false"/>
        <w:autoSpaceDE w:val="false"/>
        <w:ind w:firstLine="1485"/>
        <w:jc w:val="both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наименование предприятия)        (должность, Ф.И.О., подпись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иложение З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Определение глубины дефектов металла труб и их ремонт методом абразивной зачистк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З.1 Общие положения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елью определения глубины дефектов металла труб стального газопровода является измерение величины дефектов и последующий ремонт методом абразивной зачистк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стоящая методика регламентирует основные положения, касающиеся проведения работ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З.2 Оборудование для определения дефектов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качестве основных приборов для замера глубины дефектов используется мерительный инструмент с точностью измерений не менее 0,1 мм: штангенциркули, штангенглубиномеры, индикаторы часового типа с игловидными наконечниками и ультразвуковые толщиномеры металла (типа "Кварц", УТ-93П и др). Расстояние между соседними дефектами измеряется при помощи линейки, рулетки или штангенциркуля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использовании для замеров индикаторов типа ИЧ-10 следует использовать специальную оправку, эскиз которой представлен на рис.З.1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равка состоит из основания 1, индикатора часового типа 2 с ценой деления 0,1 мм, закрепленного стопорным винтом 3. При установке приспособления на трубу ножки 4 не должны попадать на поврежденные места. Установку нулевого показания индикатора в приспособлении следует производить на неповрежденном месте трубы, создавая натяг с обеспечением замеров наиболее глубоких дефектов. Отсчет глубины дефектов затем производится по разнице показаний. Сменная игла 5 позволяет замерять глубину трещин и язв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3819525" cy="207645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ис.З.1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З.3 Подготовка объекта к измерениям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д проведением замеров на участке повреждения изоляции с трубы газопровода удаляется изоляционное покрытие по всему периметру (ширина кольца должна составлять два диаметра трубы, но не менее 0,5 м)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ля обеспечения достоверности замеров необходимо тщательно очистить поверхность трубы от имеющихся продуктов коррозии. Удаление продуктов коррозии осуществляется шабером, металлической щеткой или шкурками с абразивом различной крупност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З.4 Проведение измерений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воначально с помощью ультразвукового толщиномера измеряется фактическая толщина стенки трубы газопровода вне зоны дефекта. Замеры производятся в четырех точках поперечного сечения трубы (на 0, 90, 180, 270° от верхней точки)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алее с помощью мерительного инструмента измеряется глубина каждого коррозионного и трещиноподобного дефекта в данном шурфе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начения всех измеренных величин заносятся в протокол (форма 7)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З.5 Предельные размеры локальных утонений стенок для абразивного ремонта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монту подлежат следующие дефекты труб газопровода: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) пятна коррозии (фронтальная, питтинговая, трещиноподобная)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) задиры, царапины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) поверхностные трещины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едельно допустимые размеры локальных утонений стенок труб газопроводов определяются по табл.З.1, размеры участка зачистки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2а, 2b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в соответствии с рис.З.2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Heading3"/>
        <w:rPr/>
      </w:pPr>
      <w:r>
        <w:rPr/>
        <w:t>Таблица 3.1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8458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2"/>
        <w:gridCol w:w="1124"/>
        <w:gridCol w:w="1718"/>
        <w:gridCol w:w="704"/>
        <w:gridCol w:w="704"/>
        <w:gridCol w:w="1440"/>
        <w:gridCol w:w="1496"/>
      </w:tblGrid>
      <w:tr>
        <w:trPr>
          <w:cantSplit w:val="true"/>
        </w:trPr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Размер трубы, мм 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Максимально допустимая глуб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дефек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314325" cy="24765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15" t="-145" r="-1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, мм </w:t>
            </w:r>
          </w:p>
        </w:tc>
        <w:tc>
          <w:tcPr>
            <w:tcW w:w="1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Размеры осей эллипса зачистки, мм </w:t>
            </w:r>
          </w:p>
        </w:tc>
        <w:tc>
          <w:tcPr>
            <w:tcW w:w="2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Радиус выборки при зачистке, мм 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Наружный диаметр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2"/>
              </w:rPr>
              <w:t>D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Толщина стенки 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3812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89" t="-151" r="-18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2"/>
              </w:rPr>
              <w:t>2а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20"/>
                <w:szCs w:val="22"/>
              </w:rPr>
              <w:t>2b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 осевом направлении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 окружном направлении </w:t>
            </w:r>
          </w:p>
        </w:tc>
      </w:tr>
      <w:tr>
        <w:trPr/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57 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4,5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,8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5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45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50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50 </w:t>
            </w:r>
          </w:p>
        </w:tc>
      </w:tr>
      <w:tr>
        <w:trPr/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14 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5,0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,0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55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9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00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510 </w:t>
            </w:r>
          </w:p>
        </w:tc>
      </w:tr>
      <w:tr>
        <w:trPr/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59 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6,0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,4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55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4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60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030 </w:t>
            </w:r>
          </w:p>
        </w:tc>
      </w:tr>
      <w:tr>
        <w:trPr/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68 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6,0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,4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55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5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60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180 </w:t>
            </w:r>
          </w:p>
        </w:tc>
      </w:tr>
      <w:tr>
        <w:trPr/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19 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7,0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,8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75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7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60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300 </w:t>
            </w:r>
          </w:p>
        </w:tc>
      </w:tr>
      <w:tr>
        <w:trPr/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325 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8,0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3,2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00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4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400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260 </w:t>
            </w:r>
          </w:p>
        </w:tc>
      </w:tr>
      <w:tr>
        <w:trPr/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426 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8,0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3,2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35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34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720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4520 </w:t>
            </w:r>
          </w:p>
        </w:tc>
      </w:tr>
      <w:tr>
        <w:trPr/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530 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9,0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3,6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35 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40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640 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5560 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е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Радиус выборки контролируется специально изготовленным шаблоном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3819525" cy="14001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ис.З.2. Схема зачистки на трубопровод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З.6. Проведение ремонта методом абразивной зачистки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орудованием для ремонта дефектов служат абразивные и другие металлорежущие инструменты: шлифмашинки, напильники и т.п, обеспечивающие шероховатость не ниже Rz=40. Скорость резания не должна оказывать влияние на структуру металла (исключить перегрев)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чищенные участки должны иметь форму эллипса (рис.3.2), одна из осей которого по направлению совпадает с образующей трубы. Края зачищаемого участка плавно выводятся на поверхность трубы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 допускается производить зачистку продольных и кольцевых швов, а также околошовной зоны сварного соединения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сле ремонта наиболее глубокое место зачистки с помощью ультразвукового толщиномера подвергается контролю по определению остаточной толщины. Результаты замеров заносятся в протокол (форма 7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Форма 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отокол измерений степени коррозионного износа поверхности металла труб подземного газопрово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о прокладки газопровода 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ата обследования _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мер шурфа _______________ Расположение по карте-схеме 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ружный диаметр трубы 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олщина стенки трубы по проекту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0"/>
        <w:gridCol w:w="6"/>
        <w:gridCol w:w="1043"/>
        <w:gridCol w:w="404"/>
        <w:gridCol w:w="514"/>
        <w:gridCol w:w="1138"/>
        <w:gridCol w:w="1138"/>
        <w:gridCol w:w="1924"/>
        <w:gridCol w:w="8"/>
        <w:gridCol w:w="2410"/>
      </w:tblGrid>
      <w:tr>
        <w:trPr/>
        <w:tc>
          <w:tcPr>
            <w:tcW w:w="90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Фактическая толщина стенки, м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0°</w:t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90°</w:t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180°</w:t>
            </w:r>
          </w:p>
        </w:tc>
        <w:tc>
          <w:tcPr>
            <w:tcW w:w="3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270°</w:t>
            </w:r>
          </w:p>
        </w:tc>
        <w:tc>
          <w:tcPr>
            <w:tcW w:w="2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Среднее значение </w:t>
            </w:r>
          </w:p>
        </w:tc>
      </w:tr>
      <w:tr>
        <w:trPr/>
        <w:tc>
          <w:tcPr>
            <w:tcW w:w="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3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9025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90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Дефек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ид </w:t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Глубина, мм 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Размер, мм </w:t>
            </w:r>
          </w:p>
        </w:tc>
        <w:tc>
          <w:tcPr>
            <w:tcW w:w="2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ространственная ориентация </w:t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Толщина стенки вне зоны дефекта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Остаточная толщина стенки после ремонта 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1</w:t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 </w:t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3 </w:t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змере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овел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ист ________________________________   _______________________________</w:t>
      </w:r>
    </w:p>
    <w:p>
      <w:pPr>
        <w:pStyle w:val="Normal"/>
        <w:widowControl w:val="false"/>
        <w:autoSpaceDE w:val="false"/>
        <w:ind w:firstLine="1755"/>
        <w:jc w:val="both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наименование предприятия)         (должность, Ф.И.О., подпись)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26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____   ________________________________</w:t>
      </w:r>
    </w:p>
    <w:p>
      <w:pPr>
        <w:pStyle w:val="Normal"/>
        <w:widowControl w:val="false"/>
        <w:autoSpaceDE w:val="false"/>
        <w:ind w:firstLine="1755"/>
        <w:jc w:val="both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наименование предприятия)         (должность, Ф.И.О., подпись)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мон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провел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ист________________________________   __________________________________</w:t>
      </w:r>
    </w:p>
    <w:p>
      <w:pPr>
        <w:pStyle w:val="Normal"/>
        <w:widowControl w:val="false"/>
        <w:autoSpaceDE w:val="false"/>
        <w:ind w:firstLine="1485"/>
        <w:jc w:val="both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наименование предприятия)         (должность, Ф.И.О., подпись)</w:t>
      </w:r>
    </w:p>
    <w:p>
      <w:pPr>
        <w:pStyle w:val="Normal"/>
        <w:widowControl w:val="false"/>
        <w:autoSpaceDE w:val="false"/>
        <w:ind w:firstLine="121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____   __________________________________</w:t>
      </w:r>
    </w:p>
    <w:p>
      <w:pPr>
        <w:pStyle w:val="Normal"/>
        <w:widowControl w:val="false"/>
        <w:autoSpaceDE w:val="false"/>
        <w:ind w:firstLine="1485"/>
        <w:jc w:val="both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наименование предприятия)           (должность, Ф.И.О., подпись)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иложение 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Определение напряженно-деформированного состояния и вязкостных свойств металла трубопровода магнитно-шумовым методо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И.1. Общие положения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1.1. Данное приложение содержит основные положения по определению магнитно-шумовым методом неразрушающего контроля напряженно-деформированного состояния (НДС) и вязкостных свойств (ударной вязкости KCU) металла трубопровод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И.2. Оборудование для определения НДС и ударной вязкости (KCU) металла трубопровода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2.1. Для определения НДС и KCU металла трубопровода в качестве основных приборов используются магнитно-шумовые приборы "Уралец" или "ПИОН-01". Возможно использование магнитно-шумового прибора "Stresscan-50". В настоящей методике описываются работы по диагностированию с использованием прибора "ПИОН-01"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2.2. Магнитно-шумовой прибор "ПИОН-01", представленный на рис.И.1, предназначен для неразрушающего контроля НДС и вязкостных свойств металла KCU трубопровод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4772025" cy="276225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40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ис.И.1. Магнитно-шумовой прибор "ПИОН-01":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 - накладной датчик (преобразователь-измеритель); 2 - соединительный кабель; 3 - прибор; 4 - кабель питания; 5 - кнопка включения питания прибора "Д"; 6 - кнопки установки коэффициента усиления; 7- цифровой индикатор коэффициента усиления; 8 - кнопка фиксации максимального сигнала; 9 - индикаторная лампа; 10, 11 - кнопки обнуления показаний датчика; 12 - цифровое табло "Е"; 13 - переключатель выбора марки стали; 14 - переключатель выбора режима работ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2.3. Технические характеристики магнитно-шумового прибора "ПИОН-01":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имальная фиксируемая величина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6930" w:type="dxa"/>
        <w:jc w:val="left"/>
        <w:tblInd w:w="113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5"/>
        <w:gridCol w:w="2565"/>
      </w:tblGrid>
      <w:tr>
        <w:trPr/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апряжений, МПа (кгс/мм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6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родолжительность одного замера, с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е более 10 </w:t>
            </w:r>
          </w:p>
        </w:tc>
      </w:tr>
      <w:tr>
        <w:trPr/>
        <w:tc>
          <w:tcPr>
            <w:tcW w:w="6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диапазон рабочих температур, °С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т 50 до -20 </w:t>
            </w:r>
          </w:p>
        </w:tc>
      </w:tr>
      <w:tr>
        <w:trPr/>
        <w:tc>
          <w:tcPr>
            <w:tcW w:w="6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индексация рабочего сигнала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цифровая </w:t>
            </w:r>
          </w:p>
        </w:tc>
      </w:tr>
      <w:tr>
        <w:trPr/>
        <w:tc>
          <w:tcPr>
            <w:tcW w:w="6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итание прибора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еременный ток 220 В </w:t>
            </w:r>
          </w:p>
        </w:tc>
      </w:tr>
      <w:tr>
        <w:trPr/>
        <w:tc>
          <w:tcPr>
            <w:tcW w:w="6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абаритные размеры, мм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270х260х110 </w:t>
            </w:r>
          </w:p>
        </w:tc>
      </w:tr>
      <w:tr>
        <w:trPr/>
        <w:tc>
          <w:tcPr>
            <w:tcW w:w="69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асса, кг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6,5 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2.4. Работа с прибором "ПИОН-01" возможна при температуре стенки газопровода не ниже -10 °С, а температура окружающей среды не ниже -20 °С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2.5. Для каждого прибора "ПИОН-01" создаются тарировочные таблицы по определению НДС (форма 8) и графики по определению KCU металла по маркам стали (рис.И.2, И.3). Графики и таблицы являются индивидуальными для конкретного прибора и для другого экземпляра "ПИОН-01" не пригодны. Тарировка осуществляется специализированными центрами.</w:t>
      </w:r>
    </w:p>
    <w:p>
      <w:pPr>
        <w:pStyle w:val="Normal"/>
        <w:widowControl w:val="false"/>
        <w:autoSpaceDE w:val="false"/>
        <w:ind w:firstLine="67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67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67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675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3819525" cy="23812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Рис.И.2. Зависимость ударной вязкости (KCU) от магнитно-шумового сигнала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ибор "ПИОН-01" зав. №12. Сталь 10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3819525" cy="248602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ис.И.3. Зависимость ударной вязкости (KCU) от магнитно-шумового сигнал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бор "ПИОН-01" зав. №12. Ст 3, 4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2.6. К работе с магнитно-шумовыми приборами допускаются лица, предварительно обученные работе с ними и прошедшие инструктаж по технике безопасности при работе с электроизмерительными приборам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2.7. В процессе работы корпус прибора должен быть заземлен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И.3. Подготовка объекта для диагностирования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3.1. Для проведения замеров магнитно-шумовых сигналов с трубопровода удаляют наружную изоляцию по всему периметру (ширина кольца должна быть не менее 200 мм), а поверхность замера в форме круга диаметром не менее 50 мм согласно схеме, приведенной на рис.И.4, зачищают шлифовальной шкуркой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чищаемая поверхность стенки трубы для установки накладного датчика не должна иметь глубоких рисок от наждачной бумаг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3.2. Места замера должны иметь привязку к проектным отметкам на схеме трубопровод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И.4. Подготовка прибора "ПИОН-01" для диагностирования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4.1. Накладной датчик 1 на рис.И.1 с помощью соединительного кабеля 2 через соответствующие разъемы подсоединяется к прибору 3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 помощью кабеля питания 4 прибор подключается к источнику питания. При нажатии кнопки 5 загораются контрольная лампа и индикаторные лампы на всех цифровых табло. Для выхода прибора на рабочий режим прибор прогревается в течение 10-15 мин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4.2. Измерения на реальном объекте осуществляются после проверки и настройки магнитно-шумового прибора "ПИОН-01" на эталонном образце, изготовленном из соответствующей марки стал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4.3. Проверка и настройка прибора осуществляются в такой последовательност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3819525" cy="25241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Рис.И.4. Схема расположения мест замер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ключатель выбора марки стали 13 (рис.И.1), расположенный на боковой стенке прибора, устанавливается в положение, соответствующее марке стали, указанной на эталонном образце (рис.И.5). Кнопками 6 устанавливается коэффициент усиления, указанный на эталонном образце, и фиксируемый на цифровом индикаторном табло 7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жатием кнопки 8 при загорании индикаторной лампы 9 (рис.И.1) устанавливается автоматический режим работы прибора для фиксации максимального сигнала. Накладной датчик 1 плотно устанавливается на поверхности эталонного образца таким образом, чтобы его наибольшая ось, помеченная на датчике, располагалась вдоль оси t эталонного образца (рис.И.5), имитирующего замер магнитного шума в окружном направлении. Для произведения замера следует: нажать и отпустить кнопку 10 на датчике или кнопку 11 на передней панели прибора; слегка покачивая датчик, снять отсчет показаний на цифровом табло 12. Эта операция должна повториться не менее трех раз. Значение сигнала МШ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в фиксируемом положении датчика определяется как средняя величина по результатам не менее трех измерений. Затем датчик устанавливается на поверхность эталонного образца вдоль оси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Z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ерпендикулярно направлению оси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аналогичным образом замеряются значения сигнала в направлении оси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Z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MШ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)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867025" cy="375285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ис.И.5. Эскиз эталонного образца для настройки прибора "ПИОН-01"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Если полученные значения магнитно-шумовых сигналов на эталонном образце в направлении осей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t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</w:t>
      </w:r>
      <w:r>
        <w:rPr>
          <w:rFonts w:cs="Times New Roman CYR" w:ascii="Times New Roman CYR" w:hAnsi="Times New Roman CYR"/>
          <w:i/>
          <w:iCs/>
          <w:color w:val="000000"/>
          <w:sz w:val="22"/>
          <w:szCs w:val="22"/>
        </w:rPr>
        <w:t>Z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не отличаются от указанных на эталонном образце более чем на семь единиц магнитно-шумового сигнала, прибор готов к выполнению работ по диагностированию объекта обследования. При отклонении показаний за пределы данных диапазонов прибор отправляют на переаттестацию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И.5. Проведение замеров и обработка результатов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5.1. Перед проведением замеров прибором "ПИОН-01" в целях выявления дефектов (утонения, расслоения) стенки трубопровода с помощью толщиномера УТ-93П или другого прибора проводятся контрольные измерения толщины стенки в подготовленных зонах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5.2. Определение НДС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ключателями выбора марки стали 13 и выбора режима 14 и кнопкой установки коэффициента усиления 6 (рис.И.1) по таблице соответствия магнитно-шумового сигнала и НДС в стенке трубы, приведенной в форме 8, устанавливается режим замера НДС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5.3. Измерение НДС в трубопроводе прибором "ПИОН-01" осуществляется в каждой точке замера (рис.И.4), при этом выполняются следующие операции: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кладной датчик 1 (рис.И.1) своей наибольшей осью устанавливается на подготовленную поверхность контролируемой зоны трубопровода в кольцевом, затем в осевом направлении, как это показано на рис.И.6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нопкой 11 на передней панели прибора или 10 на накладном датчике следует обнулить показания прибора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нопкой 8 установить автоматический режим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легка покачивая датчик, снять показания значений максимального сигнала на цифровом табло 12 прибора при горящей индикаторной лампе 9 на передней панели прибора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вести накладной датчик 1 от поверхности трубы;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ерации повторяются не менее трех раз по каждой оси замера;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лученные фактические значения замеров толщины стенки, магнитно-шумовых сигналов и определение НДС по таблице формы 8 заносятся в протокол №1 формы 9. Графу и строку для определения НДС выбирают по максимальной из средних величин замеров МШ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МШ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в четырех точках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5.4. Определение ударной вязкости (KCU)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ключателем выбора режима 14 и кнопкой установки коэффициента усиления 6 в соответствии с графиками зависимости ударной вязкости металла трубы от магнитно-шумового сигнала (рис.И.2, И.3) устанавливается режим замеров для той марки стали, из которой изготовлен обследуемый трубопровод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5.5. Измерение значений KCU в трубопроводе осуществляется в каждой точке замера (рис.И.4) в последовательности, приведенной в п.6.3, но только в одном кольцевом направлении, как показано на рис.И.6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5.6. Полученные фактические значения замеров магнитно-шумовых сигналов и ударной вязкости заносятся в протоколы №1, 2 (формы 9, 10)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.5.7. Результаты, полученные по протоколам №1 и 2, учитываются при расчете остаточного ресурса трубопровода согласно настоящей Инструкци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И.6. Пример расчета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Величина НДС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,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, МПа, определяется в ячейке на пересечении полученных значений магнитно-шумовых сигналов МШ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1430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(в вертикальных графах) и МШ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95250" cy="23812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(в горизонтальных строках) (см. форму 8)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ак, например, при замерах получены значения: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809625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723900" cy="23812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огда из ячейки на пересечении "графа - строка" формы 8 получаем: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6096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МПа;    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533400" cy="23812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МП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сутствие знака перед цифрой в ячейке означает "+" - напряжение растяжения, а знак "-" - напряжение сжат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0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5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4772025" cy="17145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45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ис.И.6. Расположение датчика при замерах НДС и ударной вязкости (KCU) металла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А - в осевом направлении для определения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; Б - в кольцевом направлении для определения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400050" cy="23812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Форма 8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Зависимость напряжения от величины магнитно-шумового сигнала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бор "ПИОН-01"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Зав. №12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072" w:type="dxa"/>
        <w:jc w:val="left"/>
        <w:tblInd w:w="1274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6"/>
        <w:gridCol w:w="3827"/>
        <w:gridCol w:w="3969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33350" cy="13335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МПа 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пряжение в осевом направлении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Режим работы прибора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25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25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1905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=1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95250" cy="16192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77" t="-222" r="-37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, МПа </w:t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пряжение в кольцевом направлении </w:t>
            </w:r>
          </w:p>
        </w:tc>
        <w:tc>
          <w:tcPr>
            <w:tcW w:w="39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61925" cy="1905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22" t="-189" r="-2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=5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Коэффициент усиления 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25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25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5"/>
              <w:jc w:val="both"/>
              <w:rPr/>
            </w:pP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=80</w:t>
            </w:r>
          </w:p>
        </w:tc>
      </w:tr>
    </w:tbl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5953125" cy="57721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имечания: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1. В таблице на пересечении значений магнитно-шумового сигнала в осевом и кольцевом направлениях указан уровень осевых и кольцевых напряжений в трубе объект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 Если на пересечении значений магнитно-шумового сигнала в осевом и кольцевом направлениях значения напряжений не указаны, то уровень напряжений в трубе превышает нормативный предел текучести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. Знак "-" перед значением означает напряжение сжат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Форма 9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отокол №1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замеров и расчета напряженно-деформированного состояни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именование объекта 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ата обследования __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мер шурфа ________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ектная отметка места шурфования 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гнитно-шумовой прибор: марка ________________________________ зав. №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аметр трубы ______________ Марка стали трубы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Результаты замеров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8565" w:type="dxa"/>
        <w:jc w:val="left"/>
        <w:tblInd w:w="84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685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56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Фактическая толщина стенки в точке замера, мм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5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5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5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25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56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25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25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25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25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25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 CYR"/>
        </w:rPr>
      </w:pPr>
      <w:r>
        <w:rPr>
          <w:rFonts w:eastAsia="Times New Roman CYR"/>
        </w:rPr>
        <w:t xml:space="preserve">   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85"/>
        <w:gridCol w:w="823"/>
        <w:gridCol w:w="1735"/>
        <w:gridCol w:w="1840"/>
      </w:tblGrid>
      <w:tr>
        <w:trPr/>
        <w:tc>
          <w:tcPr>
            <w:tcW w:w="44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оложение клавиш настройки при замере напряженно-деформированного состояния 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Силы тока 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Частоты магнитного по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Коэффициента усиления </w:t>
            </w:r>
          </w:p>
        </w:tc>
      </w:tr>
      <w:tr>
        <w:trPr/>
        <w:tc>
          <w:tcPr>
            <w:tcW w:w="4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 CYR"/>
        </w:rPr>
      </w:pPr>
      <w:r>
        <w:rPr>
          <w:rFonts w:eastAsia="Times New Roman CYR"/>
        </w:rPr>
        <w:t xml:space="preserve">   </w:t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48"/>
        <w:gridCol w:w="2324"/>
        <w:gridCol w:w="330"/>
        <w:gridCol w:w="330"/>
        <w:gridCol w:w="330"/>
        <w:gridCol w:w="330"/>
      </w:tblGrid>
      <w:tr>
        <w:trPr>
          <w:cantSplit w:val="true"/>
        </w:trPr>
        <w:tc>
          <w:tcPr>
            <w:tcW w:w="667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Результаты замеров магнитно-шумового сигнала при определении НДС </w:t>
            </w:r>
          </w:p>
        </w:tc>
        <w:tc>
          <w:tcPr>
            <w:tcW w:w="13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Точка замера </w:t>
            </w:r>
          </w:p>
        </w:tc>
      </w:tr>
      <w:tr>
        <w:trPr>
          <w:cantSplit w:val="true"/>
        </w:trPr>
        <w:tc>
          <w:tcPr>
            <w:tcW w:w="667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1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2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3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43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в продольном направлении МШ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-й замер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-й замер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3-й замер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Среднее значение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в кольцевом направлении МШ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77" t="-151" r="-3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-й замер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-й замер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3-й замер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Среднее значение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Результаты определения НДС (средние значения)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7412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19"/>
        <w:gridCol w:w="3097"/>
        <w:gridCol w:w="2996"/>
      </w:tblGrid>
      <w:tr>
        <w:trPr>
          <w:cantSplit w:val="true"/>
        </w:trPr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Точка замера </w:t>
            </w:r>
          </w:p>
        </w:tc>
        <w:tc>
          <w:tcPr>
            <w:tcW w:w="6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Напряжение в стенке трубы, МПа </w:t>
            </w:r>
          </w:p>
        </w:tc>
      </w:tr>
      <w:tr>
        <w:trPr>
          <w:cantSplit w:val="true"/>
        </w:trPr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 продольном направлении, 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57175" cy="23812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40" t="-151" r="-1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в кольцевом направлении, 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       </w:t>
            </w:r>
          </w:p>
        </w:tc>
      </w:tr>
      <w:tr>
        <w:trPr/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 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 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3 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4 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пись лица,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одившего замеры _____________/_____________________________ /</w:t>
      </w:r>
    </w:p>
    <w:p>
      <w:pPr>
        <w:pStyle w:val="Normal"/>
        <w:widowControl w:val="false"/>
        <w:autoSpaceDE w:val="false"/>
        <w:ind w:left="2160" w:firstLine="225"/>
        <w:jc w:val="both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Фамилия И.О.)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пись лица,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одившего расчет _____________/______________________________ /</w:t>
      </w:r>
    </w:p>
    <w:p>
      <w:pPr>
        <w:pStyle w:val="Normal"/>
        <w:widowControl w:val="false"/>
        <w:autoSpaceDE w:val="false"/>
        <w:ind w:left="2160" w:firstLine="225"/>
        <w:jc w:val="both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Фамилия И.О.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Форма 10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Протокол №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замеров и расчета ударной вязкости (KCU) металла труб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именование объекта _____________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ата обследования ________________ Номер шурфа 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ектная отметка места шурфования ________________________________________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гнитно-шумовой прибор: марка _____________________________________ зав. № ____________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аметр трубы ___________________ Марка стали трубы 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Результаты замеров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52"/>
        <w:gridCol w:w="1778"/>
        <w:gridCol w:w="1154"/>
        <w:gridCol w:w="2057"/>
      </w:tblGrid>
      <w:tr>
        <w:trPr>
          <w:cantSplit w:val="true"/>
        </w:trPr>
        <w:tc>
          <w:tcPr>
            <w:tcW w:w="37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Положение клавиш настройки при замере KCU 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>Режим работы (KCU)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Марка стали 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Коэффициент усиления </w:t>
            </w:r>
          </w:p>
        </w:tc>
      </w:tr>
      <w:tr>
        <w:trPr>
          <w:cantSplit w:val="true"/>
        </w:trPr>
        <w:tc>
          <w:tcPr>
            <w:tcW w:w="37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91"/>
        <w:gridCol w:w="2388"/>
        <w:gridCol w:w="330"/>
        <w:gridCol w:w="330"/>
        <w:gridCol w:w="330"/>
        <w:gridCol w:w="330"/>
      </w:tblGrid>
      <w:tr>
        <w:trPr>
          <w:cantSplit w:val="true"/>
        </w:trPr>
        <w:tc>
          <w:tcPr>
            <w:tcW w:w="667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Результаты замеров магнитно-шумового сигнала при определении KCU </w:t>
            </w:r>
          </w:p>
        </w:tc>
        <w:tc>
          <w:tcPr>
            <w:tcW w:w="13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Точка замера </w:t>
            </w:r>
          </w:p>
        </w:tc>
      </w:tr>
      <w:tr>
        <w:trPr>
          <w:cantSplit w:val="true"/>
        </w:trPr>
        <w:tc>
          <w:tcPr>
            <w:tcW w:w="667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1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2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3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2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42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В кольцевом направлении МШ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95250" cy="23812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77" t="-151" r="-3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1-й замер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2-й замер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3-й замер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Среднее значение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6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>Результаты расчета KCU по графикам рис.И.2, И.3, Дж/см</w:t>
            </w:r>
            <w:r>
              <w:rPr>
                <w:rFonts w:cs="Times New Roman CYR" w:ascii="System" w:hAnsi="System"/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2286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0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пись лица,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одившего замеры _____________________ /___________________________ /</w:t>
      </w:r>
    </w:p>
    <w:p>
      <w:pPr>
        <w:pStyle w:val="Normal"/>
        <w:widowControl w:val="false"/>
        <w:autoSpaceDE w:val="false"/>
        <w:ind w:left="2880" w:firstLine="225"/>
        <w:jc w:val="both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Фамилия И.О.)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пись лица,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одившего расчет _____________________ /____________________________ /</w:t>
      </w:r>
    </w:p>
    <w:p>
      <w:pPr>
        <w:pStyle w:val="Normal"/>
        <w:widowControl w:val="false"/>
        <w:autoSpaceDE w:val="false"/>
        <w:ind w:left="2880" w:firstLine="225"/>
        <w:jc w:val="both"/>
        <w:rPr>
          <w:rFonts w:ascii="Times New Roman CYR" w:hAnsi="Times New Roman CYR" w:cs="Times New Roman CYR"/>
          <w:color w:val="000000"/>
          <w:sz w:val="20"/>
          <w:szCs w:val="22"/>
        </w:rPr>
      </w:pPr>
      <w:r>
        <w:rPr>
          <w:rFonts w:cs="Times New Roman CYR" w:ascii="Times New Roman CYR" w:hAnsi="Times New Roman CYR"/>
          <w:color w:val="000000"/>
          <w:sz w:val="20"/>
          <w:szCs w:val="22"/>
        </w:rPr>
        <w:t>(Фамилия И.О.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 xml:space="preserve">Приложение 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Определение механических свойств основного металла газопровода с помощью переносного твердомер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К.1. Методика используется для определения временного сопротивления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предела текучест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газопровода по показателям твердости металл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.2. Для замера твердости используются переносные твердомеры ИТ50, ДИТ-02, Темп-2 и EQVOTIP швейцарской фирмы "Процек". Технические характеристики, рекомендации по проверке и обслуживанию приборов для замера твердости приведены в инструкциях на них. Использование переносных твердомеров других конструкций разрешается при условии проведения предварительной тарировки прибора и корректировки расчетных зависимостей по определению механических свойств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.3. Поверхность трубы очищается от изоляции, масла, грязи и окалины для снижения возможности ошибочных измерений. Глубина зачистки поверхности не должна превышать 1-2% толщины стенки. Зачистку поверхности можно производить шлифовальным кругом, напильником, шкуркой. При этом необходимо принять меры против возможного нагрева поверхности, чтобы не изменилась твердость замеряемой зоны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Чистота обработки поверхности должна быть не более Ra=2 мкм, не допускаются на поверхности риски от воздействия инструмент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.4. Измерение твердости производится по периметру трубы газопровода или в локальных зонах по ее длине. Количество замеров твердости в локальной зоне должно быть не менее трех. Измерение твердости не производится дважды в одной точке. Если разброс показаний прибора превышает ±15 единиц твердости, проверяется правильность подготовки поверхности и установки датчика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К.5. Фактическая твердость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4765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(по Лейбу) материала газопровода рассчитывается по формуле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71650" cy="2476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К.1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Есл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361950" cy="1905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=12,7, то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4765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381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где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3812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- среднее арифметическое значение твердости, замеренной непосредственно на газопроводе;</w:t>
      </w:r>
    </w:p>
    <w:p>
      <w:pPr>
        <w:pStyle w:val="Normal"/>
        <w:widowControl w:val="false"/>
        <w:autoSpaceDE w:val="false"/>
        <w:ind w:firstLine="450"/>
        <w:jc w:val="both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наружный газопровод, мм;</w:t>
      </w:r>
    </w:p>
    <w:p>
      <w:pPr>
        <w:pStyle w:val="Normal"/>
        <w:widowControl w:val="false"/>
        <w:autoSpaceDE w:val="false"/>
        <w:ind w:firstLine="270"/>
        <w:jc w:val="both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52400" cy="1905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толщина стенки трубы, мм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К.6. Временное сопротивление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и предел текучести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95275" cy="25717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металла по величине твердости (по Лейбу) рассчитывают по следующим формулам: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3057525" cy="59055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К.2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4572000" cy="3048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К.3)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где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>=0,2 - для углеродистых сталей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.7. Результаты замеров твердости и расчетов по определению механических свойств материала трубопровода заносятся в протокол замеров (форма 5 приложения Д настоящей Инструкции)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К.8. С помощью прибора Темп-2 определяют временное сопротивление </w:t>
      </w:r>
      <w:r>
        <w:rPr>
          <w:rFonts w:cs="Times New Roman CYR" w:ascii="System" w:hAnsi="System"/>
          <w:b/>
          <w:bCs/>
          <w:sz w:val="20"/>
          <w:szCs w:val="20"/>
        </w:rPr>
        <w:drawing>
          <wp:inline distT="0" distB="0" distL="0" distR="0">
            <wp:extent cx="200025" cy="21907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по показаниям твердости по программе, заложенной в память прибора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 CYR" w:hAnsi="Times New Roman CYR" w:cs="Times New Roman CYR"/>
      <w:b/>
      <w:bCs/>
      <w:color w:val="000000"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 CYR" w:hAnsi="Times New Roman CYR" w:cs="Times New Roman CYR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b/>
      <w:bCs/>
      <w:color w:val="000000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7.wmf"/><Relationship Id="rId33" Type="http://schemas.openxmlformats.org/officeDocument/2006/relationships/image" Target="media/image27.wmf"/><Relationship Id="rId34" Type="http://schemas.openxmlformats.org/officeDocument/2006/relationships/image" Target="media/image29.wmf"/><Relationship Id="rId35" Type="http://schemas.openxmlformats.org/officeDocument/2006/relationships/image" Target="media/image27.wmf"/><Relationship Id="rId36" Type="http://schemas.openxmlformats.org/officeDocument/2006/relationships/image" Target="media/image27.wmf"/><Relationship Id="rId37" Type="http://schemas.openxmlformats.org/officeDocument/2006/relationships/image" Target="media/image30.wmf"/><Relationship Id="rId38" Type="http://schemas.openxmlformats.org/officeDocument/2006/relationships/image" Target="media/image27.wmf"/><Relationship Id="rId39" Type="http://schemas.openxmlformats.org/officeDocument/2006/relationships/image" Target="media/image27.wmf"/><Relationship Id="rId40" Type="http://schemas.openxmlformats.org/officeDocument/2006/relationships/image" Target="media/image31.wmf"/><Relationship Id="rId41" Type="http://schemas.openxmlformats.org/officeDocument/2006/relationships/image" Target="media/image27.wmf"/><Relationship Id="rId42" Type="http://schemas.openxmlformats.org/officeDocument/2006/relationships/image" Target="media/image27.wmf"/><Relationship Id="rId43" Type="http://schemas.openxmlformats.org/officeDocument/2006/relationships/image" Target="media/image32.wmf"/><Relationship Id="rId44" Type="http://schemas.openxmlformats.org/officeDocument/2006/relationships/image" Target="media/image27.wmf"/><Relationship Id="rId45" Type="http://schemas.openxmlformats.org/officeDocument/2006/relationships/image" Target="media/image27.wmf"/><Relationship Id="rId46" Type="http://schemas.openxmlformats.org/officeDocument/2006/relationships/image" Target="media/image33.wmf"/><Relationship Id="rId47" Type="http://schemas.openxmlformats.org/officeDocument/2006/relationships/image" Target="media/image33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47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image" Target="media/image55.wmf"/><Relationship Id="rId79" Type="http://schemas.openxmlformats.org/officeDocument/2006/relationships/image" Target="media/image56.wmf"/><Relationship Id="rId80" Type="http://schemas.openxmlformats.org/officeDocument/2006/relationships/image" Target="media/image55.wmf"/><Relationship Id="rId81" Type="http://schemas.openxmlformats.org/officeDocument/2006/relationships/image" Target="media/image56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wmf"/><Relationship Id="rId85" Type="http://schemas.openxmlformats.org/officeDocument/2006/relationships/image" Target="media/image60.wmf"/><Relationship Id="rId86" Type="http://schemas.openxmlformats.org/officeDocument/2006/relationships/image" Target="media/image52.wmf"/><Relationship Id="rId87" Type="http://schemas.openxmlformats.org/officeDocument/2006/relationships/image" Target="media/image53.wmf"/><Relationship Id="rId88" Type="http://schemas.openxmlformats.org/officeDocument/2006/relationships/image" Target="media/image49.wmf"/><Relationship Id="rId89" Type="http://schemas.openxmlformats.org/officeDocument/2006/relationships/image" Target="media/image47.wmf"/><Relationship Id="rId90" Type="http://schemas.openxmlformats.org/officeDocument/2006/relationships/image" Target="media/image61.wmf"/><Relationship Id="rId91" Type="http://schemas.openxmlformats.org/officeDocument/2006/relationships/image" Target="media/image62.wmf"/><Relationship Id="rId92" Type="http://schemas.openxmlformats.org/officeDocument/2006/relationships/image" Target="media/image51.wmf"/><Relationship Id="rId93" Type="http://schemas.openxmlformats.org/officeDocument/2006/relationships/image" Target="media/image49.wmf"/><Relationship Id="rId94" Type="http://schemas.openxmlformats.org/officeDocument/2006/relationships/image" Target="media/image47.wmf"/><Relationship Id="rId95" Type="http://schemas.openxmlformats.org/officeDocument/2006/relationships/image" Target="media/image63.wmf"/><Relationship Id="rId96" Type="http://schemas.openxmlformats.org/officeDocument/2006/relationships/image" Target="media/image61.wmf"/><Relationship Id="rId97" Type="http://schemas.openxmlformats.org/officeDocument/2006/relationships/image" Target="media/image64.wmf"/><Relationship Id="rId98" Type="http://schemas.openxmlformats.org/officeDocument/2006/relationships/image" Target="media/image65.wmf"/><Relationship Id="rId99" Type="http://schemas.openxmlformats.org/officeDocument/2006/relationships/image" Target="media/image66.wmf"/><Relationship Id="rId100" Type="http://schemas.openxmlformats.org/officeDocument/2006/relationships/image" Target="media/image67.wmf"/><Relationship Id="rId101" Type="http://schemas.openxmlformats.org/officeDocument/2006/relationships/image" Target="media/image68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71.wmf"/><Relationship Id="rId105" Type="http://schemas.openxmlformats.org/officeDocument/2006/relationships/image" Target="media/image72.wmf"/><Relationship Id="rId106" Type="http://schemas.openxmlformats.org/officeDocument/2006/relationships/image" Target="media/image73.wmf"/><Relationship Id="rId107" Type="http://schemas.openxmlformats.org/officeDocument/2006/relationships/image" Target="media/image74.wmf"/><Relationship Id="rId108" Type="http://schemas.openxmlformats.org/officeDocument/2006/relationships/image" Target="media/image75.wmf"/><Relationship Id="rId109" Type="http://schemas.openxmlformats.org/officeDocument/2006/relationships/image" Target="media/image72.wmf"/><Relationship Id="rId110" Type="http://schemas.openxmlformats.org/officeDocument/2006/relationships/image" Target="media/image76.wmf"/><Relationship Id="rId111" Type="http://schemas.openxmlformats.org/officeDocument/2006/relationships/image" Target="media/image76.wmf"/><Relationship Id="rId112" Type="http://schemas.openxmlformats.org/officeDocument/2006/relationships/image" Target="media/image76.wmf"/><Relationship Id="rId113" Type="http://schemas.openxmlformats.org/officeDocument/2006/relationships/image" Target="media/image77.wmf"/><Relationship Id="rId114" Type="http://schemas.openxmlformats.org/officeDocument/2006/relationships/image" Target="media/image78.wmf"/><Relationship Id="rId115" Type="http://schemas.openxmlformats.org/officeDocument/2006/relationships/image" Target="media/image79.wmf"/><Relationship Id="rId116" Type="http://schemas.openxmlformats.org/officeDocument/2006/relationships/image" Target="media/image80.wmf"/><Relationship Id="rId117" Type="http://schemas.openxmlformats.org/officeDocument/2006/relationships/image" Target="media/image81.wmf"/><Relationship Id="rId118" Type="http://schemas.openxmlformats.org/officeDocument/2006/relationships/image" Target="media/image82.wmf"/><Relationship Id="rId119" Type="http://schemas.openxmlformats.org/officeDocument/2006/relationships/image" Target="media/image83.wmf"/><Relationship Id="rId120" Type="http://schemas.openxmlformats.org/officeDocument/2006/relationships/image" Target="media/image84.wmf"/><Relationship Id="rId121" Type="http://schemas.openxmlformats.org/officeDocument/2006/relationships/image" Target="media/image85.wmf"/><Relationship Id="rId122" Type="http://schemas.openxmlformats.org/officeDocument/2006/relationships/image" Target="media/image86.wmf"/><Relationship Id="rId123" Type="http://schemas.openxmlformats.org/officeDocument/2006/relationships/image" Target="media/image86.wmf"/><Relationship Id="rId124" Type="http://schemas.openxmlformats.org/officeDocument/2006/relationships/image" Target="media/image87.wmf"/><Relationship Id="rId125" Type="http://schemas.openxmlformats.org/officeDocument/2006/relationships/image" Target="media/image86.wmf"/><Relationship Id="rId126" Type="http://schemas.openxmlformats.org/officeDocument/2006/relationships/image" Target="media/image86.wmf"/><Relationship Id="rId127" Type="http://schemas.openxmlformats.org/officeDocument/2006/relationships/image" Target="media/image47.wmf"/><Relationship Id="rId128" Type="http://schemas.openxmlformats.org/officeDocument/2006/relationships/image" Target="media/image49.wmf"/><Relationship Id="rId129" Type="http://schemas.openxmlformats.org/officeDocument/2006/relationships/image" Target="media/image88.wmf"/><Relationship Id="rId130" Type="http://schemas.openxmlformats.org/officeDocument/2006/relationships/image" Target="media/image49.wmf"/><Relationship Id="rId131" Type="http://schemas.openxmlformats.org/officeDocument/2006/relationships/image" Target="media/image81.wmf"/><Relationship Id="rId132" Type="http://schemas.openxmlformats.org/officeDocument/2006/relationships/image" Target="media/image89.wmf"/><Relationship Id="rId133" Type="http://schemas.openxmlformats.org/officeDocument/2006/relationships/image" Target="media/image90.wmf"/><Relationship Id="rId134" Type="http://schemas.openxmlformats.org/officeDocument/2006/relationships/image" Target="media/image87.wmf"/><Relationship Id="rId135" Type="http://schemas.openxmlformats.org/officeDocument/2006/relationships/image" Target="media/image88.wmf"/><Relationship Id="rId136" Type="http://schemas.openxmlformats.org/officeDocument/2006/relationships/image" Target="media/image49.wmf"/><Relationship Id="rId137" Type="http://schemas.openxmlformats.org/officeDocument/2006/relationships/image" Target="media/image91.wmf"/><Relationship Id="rId138" Type="http://schemas.openxmlformats.org/officeDocument/2006/relationships/image" Target="media/image90.wmf"/><Relationship Id="rId139" Type="http://schemas.openxmlformats.org/officeDocument/2006/relationships/image" Target="media/image88.wmf"/><Relationship Id="rId140" Type="http://schemas.openxmlformats.org/officeDocument/2006/relationships/image" Target="media/image49.wmf"/><Relationship Id="rId141" Type="http://schemas.openxmlformats.org/officeDocument/2006/relationships/image" Target="media/image81.wmf"/><Relationship Id="rId142" Type="http://schemas.openxmlformats.org/officeDocument/2006/relationships/image" Target="media/image89.wmf"/><Relationship Id="rId143" Type="http://schemas.openxmlformats.org/officeDocument/2006/relationships/image" Target="media/image92.wmf"/><Relationship Id="rId144" Type="http://schemas.openxmlformats.org/officeDocument/2006/relationships/image" Target="media/image92.wmf"/><Relationship Id="rId145" Type="http://schemas.openxmlformats.org/officeDocument/2006/relationships/image" Target="media/image86.wmf"/><Relationship Id="rId146" Type="http://schemas.openxmlformats.org/officeDocument/2006/relationships/image" Target="media/image86.wmf"/><Relationship Id="rId147" Type="http://schemas.openxmlformats.org/officeDocument/2006/relationships/image" Target="media/image93.wmf"/><Relationship Id="rId148" Type="http://schemas.openxmlformats.org/officeDocument/2006/relationships/image" Target="media/image91.wmf"/><Relationship Id="rId149" Type="http://schemas.openxmlformats.org/officeDocument/2006/relationships/image" Target="media/image90.wmf"/><Relationship Id="rId150" Type="http://schemas.openxmlformats.org/officeDocument/2006/relationships/image" Target="media/image94.wmf"/><Relationship Id="rId151" Type="http://schemas.openxmlformats.org/officeDocument/2006/relationships/image" Target="media/image80.wmf"/><Relationship Id="rId152" Type="http://schemas.openxmlformats.org/officeDocument/2006/relationships/image" Target="media/image81.wmf"/><Relationship Id="rId153" Type="http://schemas.openxmlformats.org/officeDocument/2006/relationships/image" Target="media/image82.wmf"/><Relationship Id="rId154" Type="http://schemas.openxmlformats.org/officeDocument/2006/relationships/image" Target="media/image89.wmf"/><Relationship Id="rId155" Type="http://schemas.openxmlformats.org/officeDocument/2006/relationships/image" Target="media/image92.wmf"/><Relationship Id="rId156" Type="http://schemas.openxmlformats.org/officeDocument/2006/relationships/image" Target="media/image95.wmf"/><Relationship Id="rId157" Type="http://schemas.openxmlformats.org/officeDocument/2006/relationships/image" Target="media/image87.wmf"/><Relationship Id="rId158" Type="http://schemas.openxmlformats.org/officeDocument/2006/relationships/image" Target="media/image96.wmf"/><Relationship Id="rId159" Type="http://schemas.openxmlformats.org/officeDocument/2006/relationships/image" Target="media/image97.wmf"/><Relationship Id="rId160" Type="http://schemas.openxmlformats.org/officeDocument/2006/relationships/image" Target="media/image87.wmf"/><Relationship Id="rId161" Type="http://schemas.openxmlformats.org/officeDocument/2006/relationships/image" Target="media/image88.wmf"/><Relationship Id="rId162" Type="http://schemas.openxmlformats.org/officeDocument/2006/relationships/image" Target="media/image49.wmf"/><Relationship Id="rId163" Type="http://schemas.openxmlformats.org/officeDocument/2006/relationships/image" Target="media/image81.wmf"/><Relationship Id="rId164" Type="http://schemas.openxmlformats.org/officeDocument/2006/relationships/image" Target="media/image89.wmf"/><Relationship Id="rId165" Type="http://schemas.openxmlformats.org/officeDocument/2006/relationships/image" Target="media/image96.wmf"/><Relationship Id="rId166" Type="http://schemas.openxmlformats.org/officeDocument/2006/relationships/image" Target="media/image98.wmf"/><Relationship Id="rId167" Type="http://schemas.openxmlformats.org/officeDocument/2006/relationships/image" Target="media/image97.wmf"/><Relationship Id="rId168" Type="http://schemas.openxmlformats.org/officeDocument/2006/relationships/image" Target="media/image98.wmf"/><Relationship Id="rId169" Type="http://schemas.openxmlformats.org/officeDocument/2006/relationships/image" Target="media/image97.wmf"/><Relationship Id="rId170" Type="http://schemas.openxmlformats.org/officeDocument/2006/relationships/image" Target="media/image96.wmf"/><Relationship Id="rId171" Type="http://schemas.openxmlformats.org/officeDocument/2006/relationships/image" Target="media/image98.wmf"/><Relationship Id="rId172" Type="http://schemas.openxmlformats.org/officeDocument/2006/relationships/image" Target="media/image97.wmf"/><Relationship Id="rId173" Type="http://schemas.openxmlformats.org/officeDocument/2006/relationships/image" Target="media/image99.wmf"/><Relationship Id="rId174" Type="http://schemas.openxmlformats.org/officeDocument/2006/relationships/image" Target="media/image100.wmf"/><Relationship Id="rId175" Type="http://schemas.openxmlformats.org/officeDocument/2006/relationships/image" Target="media/image101.wmf"/><Relationship Id="rId176" Type="http://schemas.openxmlformats.org/officeDocument/2006/relationships/image" Target="media/image62.wmf"/><Relationship Id="rId177" Type="http://schemas.openxmlformats.org/officeDocument/2006/relationships/image" Target="media/image101.wmf"/><Relationship Id="rId178" Type="http://schemas.openxmlformats.org/officeDocument/2006/relationships/image" Target="media/image84.wmf"/><Relationship Id="rId179" Type="http://schemas.openxmlformats.org/officeDocument/2006/relationships/image" Target="media/image73.wmf"/><Relationship Id="rId180" Type="http://schemas.openxmlformats.org/officeDocument/2006/relationships/image" Target="media/image102.wmf"/><Relationship Id="rId181" Type="http://schemas.openxmlformats.org/officeDocument/2006/relationships/image" Target="media/image102.wmf"/><Relationship Id="rId182" Type="http://schemas.openxmlformats.org/officeDocument/2006/relationships/image" Target="media/image103.wmf"/><Relationship Id="rId183" Type="http://schemas.openxmlformats.org/officeDocument/2006/relationships/image" Target="media/image102.wmf"/><Relationship Id="rId184" Type="http://schemas.openxmlformats.org/officeDocument/2006/relationships/image" Target="media/image102.wmf"/><Relationship Id="rId185" Type="http://schemas.openxmlformats.org/officeDocument/2006/relationships/image" Target="media/image102.wmf"/><Relationship Id="rId186" Type="http://schemas.openxmlformats.org/officeDocument/2006/relationships/image" Target="media/image104.wmf"/><Relationship Id="rId187" Type="http://schemas.openxmlformats.org/officeDocument/2006/relationships/image" Target="media/image102.wmf"/><Relationship Id="rId188" Type="http://schemas.openxmlformats.org/officeDocument/2006/relationships/image" Target="media/image62.wmf"/><Relationship Id="rId189" Type="http://schemas.openxmlformats.org/officeDocument/2006/relationships/image" Target="media/image104.wmf"/><Relationship Id="rId190" Type="http://schemas.openxmlformats.org/officeDocument/2006/relationships/image" Target="media/image105.wmf"/><Relationship Id="rId191" Type="http://schemas.openxmlformats.org/officeDocument/2006/relationships/image" Target="media/image73.wmf"/><Relationship Id="rId192" Type="http://schemas.openxmlformats.org/officeDocument/2006/relationships/image" Target="media/image103.wmf"/><Relationship Id="rId193" Type="http://schemas.openxmlformats.org/officeDocument/2006/relationships/image" Target="media/image102.wmf"/><Relationship Id="rId194" Type="http://schemas.openxmlformats.org/officeDocument/2006/relationships/image" Target="media/image104.wmf"/><Relationship Id="rId195" Type="http://schemas.openxmlformats.org/officeDocument/2006/relationships/image" Target="media/image106.wmf"/><Relationship Id="rId196" Type="http://schemas.openxmlformats.org/officeDocument/2006/relationships/image" Target="media/image105.wmf"/><Relationship Id="rId197" Type="http://schemas.openxmlformats.org/officeDocument/2006/relationships/image" Target="media/image73.wmf"/><Relationship Id="rId198" Type="http://schemas.openxmlformats.org/officeDocument/2006/relationships/image" Target="media/image102.wmf"/><Relationship Id="rId199" Type="http://schemas.openxmlformats.org/officeDocument/2006/relationships/image" Target="media/image62.wmf"/><Relationship Id="rId200" Type="http://schemas.openxmlformats.org/officeDocument/2006/relationships/image" Target="media/image107.wmf"/><Relationship Id="rId201" Type="http://schemas.openxmlformats.org/officeDocument/2006/relationships/image" Target="media/image107.wmf"/><Relationship Id="rId202" Type="http://schemas.openxmlformats.org/officeDocument/2006/relationships/image" Target="media/image102.wmf"/><Relationship Id="rId203" Type="http://schemas.openxmlformats.org/officeDocument/2006/relationships/image" Target="media/image102.wmf"/><Relationship Id="rId204" Type="http://schemas.openxmlformats.org/officeDocument/2006/relationships/image" Target="media/image96.wmf"/><Relationship Id="rId205" Type="http://schemas.openxmlformats.org/officeDocument/2006/relationships/image" Target="media/image106.wmf"/><Relationship Id="rId206" Type="http://schemas.openxmlformats.org/officeDocument/2006/relationships/image" Target="media/image73.wmf"/><Relationship Id="rId207" Type="http://schemas.openxmlformats.org/officeDocument/2006/relationships/image" Target="media/image108.wmf"/><Relationship Id="rId208" Type="http://schemas.openxmlformats.org/officeDocument/2006/relationships/image" Target="media/image100.wmf"/><Relationship Id="rId209" Type="http://schemas.openxmlformats.org/officeDocument/2006/relationships/image" Target="media/image101.wmf"/><Relationship Id="rId210" Type="http://schemas.openxmlformats.org/officeDocument/2006/relationships/image" Target="media/image62.wmf"/><Relationship Id="rId211" Type="http://schemas.openxmlformats.org/officeDocument/2006/relationships/image" Target="media/image101.wmf"/><Relationship Id="rId212" Type="http://schemas.openxmlformats.org/officeDocument/2006/relationships/image" Target="media/image107.wmf"/><Relationship Id="rId213" Type="http://schemas.openxmlformats.org/officeDocument/2006/relationships/image" Target="media/image102.wmf"/><Relationship Id="rId214" Type="http://schemas.openxmlformats.org/officeDocument/2006/relationships/image" Target="media/image103.wmf"/><Relationship Id="rId215" Type="http://schemas.openxmlformats.org/officeDocument/2006/relationships/image" Target="media/image96.wmf"/><Relationship Id="rId216" Type="http://schemas.openxmlformats.org/officeDocument/2006/relationships/image" Target="media/image109.wmf"/><Relationship Id="rId217" Type="http://schemas.openxmlformats.org/officeDocument/2006/relationships/image" Target="media/image103.wmf"/><Relationship Id="rId218" Type="http://schemas.openxmlformats.org/officeDocument/2006/relationships/image" Target="media/image102.wmf"/><Relationship Id="rId219" Type="http://schemas.openxmlformats.org/officeDocument/2006/relationships/image" Target="media/image62.wmf"/><Relationship Id="rId220" Type="http://schemas.openxmlformats.org/officeDocument/2006/relationships/image" Target="media/image96.wmf"/><Relationship Id="rId221" Type="http://schemas.openxmlformats.org/officeDocument/2006/relationships/image" Target="media/image106.wmf"/><Relationship Id="rId222" Type="http://schemas.openxmlformats.org/officeDocument/2006/relationships/image" Target="media/image109.wmf"/><Relationship Id="rId223" Type="http://schemas.openxmlformats.org/officeDocument/2006/relationships/image" Target="media/image106.wmf"/><Relationship Id="rId224" Type="http://schemas.openxmlformats.org/officeDocument/2006/relationships/image" Target="media/image109.wmf"/><Relationship Id="rId225" Type="http://schemas.openxmlformats.org/officeDocument/2006/relationships/image" Target="media/image96.wmf"/><Relationship Id="rId226" Type="http://schemas.openxmlformats.org/officeDocument/2006/relationships/image" Target="media/image106.wmf"/><Relationship Id="rId227" Type="http://schemas.openxmlformats.org/officeDocument/2006/relationships/image" Target="media/image109.wmf"/><Relationship Id="rId228" Type="http://schemas.openxmlformats.org/officeDocument/2006/relationships/image" Target="media/image110.wmf"/><Relationship Id="rId229" Type="http://schemas.openxmlformats.org/officeDocument/2006/relationships/image" Target="media/image88.wmf"/><Relationship Id="rId230" Type="http://schemas.openxmlformats.org/officeDocument/2006/relationships/image" Target="media/image49.wmf"/><Relationship Id="rId231" Type="http://schemas.openxmlformats.org/officeDocument/2006/relationships/image" Target="media/image84.wmf"/><Relationship Id="rId232" Type="http://schemas.openxmlformats.org/officeDocument/2006/relationships/image" Target="media/image73.wmf"/><Relationship Id="rId233" Type="http://schemas.openxmlformats.org/officeDocument/2006/relationships/image" Target="media/image111.wmf"/><Relationship Id="rId234" Type="http://schemas.openxmlformats.org/officeDocument/2006/relationships/image" Target="media/image112.wmf"/><Relationship Id="rId235" Type="http://schemas.openxmlformats.org/officeDocument/2006/relationships/image" Target="media/image113.wmf"/><Relationship Id="rId236" Type="http://schemas.openxmlformats.org/officeDocument/2006/relationships/image" Target="media/image114.wmf"/><Relationship Id="rId237" Type="http://schemas.openxmlformats.org/officeDocument/2006/relationships/image" Target="media/image115.wmf"/><Relationship Id="rId238" Type="http://schemas.openxmlformats.org/officeDocument/2006/relationships/image" Target="media/image116.wmf"/><Relationship Id="rId239" Type="http://schemas.openxmlformats.org/officeDocument/2006/relationships/image" Target="media/image88.wmf"/><Relationship Id="rId240" Type="http://schemas.openxmlformats.org/officeDocument/2006/relationships/image" Target="media/image49.wmf"/><Relationship Id="rId241" Type="http://schemas.openxmlformats.org/officeDocument/2006/relationships/image" Target="media/image84.wmf"/><Relationship Id="rId242" Type="http://schemas.openxmlformats.org/officeDocument/2006/relationships/image" Target="media/image117.wmf"/><Relationship Id="rId243" Type="http://schemas.openxmlformats.org/officeDocument/2006/relationships/image" Target="media/image73.wmf"/><Relationship Id="rId244" Type="http://schemas.openxmlformats.org/officeDocument/2006/relationships/image" Target="media/image111.wmf"/><Relationship Id="rId245" Type="http://schemas.openxmlformats.org/officeDocument/2006/relationships/image" Target="media/image118.wmf"/><Relationship Id="rId246" Type="http://schemas.openxmlformats.org/officeDocument/2006/relationships/image" Target="media/image119.wmf"/><Relationship Id="rId247" Type="http://schemas.openxmlformats.org/officeDocument/2006/relationships/image" Target="media/image88.wmf"/><Relationship Id="rId248" Type="http://schemas.openxmlformats.org/officeDocument/2006/relationships/image" Target="media/image120.wmf"/><Relationship Id="rId249" Type="http://schemas.openxmlformats.org/officeDocument/2006/relationships/image" Target="media/image121.wmf"/><Relationship Id="rId250" Type="http://schemas.openxmlformats.org/officeDocument/2006/relationships/image" Target="media/image122.wmf"/><Relationship Id="rId251" Type="http://schemas.openxmlformats.org/officeDocument/2006/relationships/image" Target="media/image123.wmf"/><Relationship Id="rId252" Type="http://schemas.openxmlformats.org/officeDocument/2006/relationships/image" Target="media/image124.wmf"/><Relationship Id="rId253" Type="http://schemas.openxmlformats.org/officeDocument/2006/relationships/image" Target="media/image125.wmf"/><Relationship Id="rId254" Type="http://schemas.openxmlformats.org/officeDocument/2006/relationships/image" Target="media/image126.wmf"/><Relationship Id="rId255" Type="http://schemas.openxmlformats.org/officeDocument/2006/relationships/image" Target="media/image127.wmf"/><Relationship Id="rId256" Type="http://schemas.openxmlformats.org/officeDocument/2006/relationships/image" Target="media/image128.wmf"/><Relationship Id="rId257" Type="http://schemas.openxmlformats.org/officeDocument/2006/relationships/image" Target="media/image129.wmf"/><Relationship Id="rId258" Type="http://schemas.openxmlformats.org/officeDocument/2006/relationships/image" Target="media/image125.wmf"/><Relationship Id="rId259" Type="http://schemas.openxmlformats.org/officeDocument/2006/relationships/image" Target="media/image130.wmf"/><Relationship Id="rId260" Type="http://schemas.openxmlformats.org/officeDocument/2006/relationships/image" Target="media/image131.wmf"/><Relationship Id="rId261" Type="http://schemas.openxmlformats.org/officeDocument/2006/relationships/image" Target="media/image132.wmf"/><Relationship Id="rId262" Type="http://schemas.openxmlformats.org/officeDocument/2006/relationships/image" Target="media/image133.wmf"/><Relationship Id="rId263" Type="http://schemas.openxmlformats.org/officeDocument/2006/relationships/image" Target="media/image125.wmf"/><Relationship Id="rId264" Type="http://schemas.openxmlformats.org/officeDocument/2006/relationships/image" Target="media/image125.wmf"/><Relationship Id="rId265" Type="http://schemas.openxmlformats.org/officeDocument/2006/relationships/image" Target="media/image134.wmf"/><Relationship Id="rId266" Type="http://schemas.openxmlformats.org/officeDocument/2006/relationships/image" Target="media/image135.wmf"/><Relationship Id="rId267" Type="http://schemas.openxmlformats.org/officeDocument/2006/relationships/image" Target="media/image84.wmf"/><Relationship Id="rId268" Type="http://schemas.openxmlformats.org/officeDocument/2006/relationships/image" Target="media/image136.wmf"/><Relationship Id="rId269" Type="http://schemas.openxmlformats.org/officeDocument/2006/relationships/image" Target="media/image137.wmf"/><Relationship Id="rId270" Type="http://schemas.openxmlformats.org/officeDocument/2006/relationships/image" Target="media/image69.wmf"/><Relationship Id="rId271" Type="http://schemas.openxmlformats.org/officeDocument/2006/relationships/image" Target="media/image138.wmf"/><Relationship Id="rId272" Type="http://schemas.openxmlformats.org/officeDocument/2006/relationships/image" Target="media/image139.wmf"/><Relationship Id="rId273" Type="http://schemas.openxmlformats.org/officeDocument/2006/relationships/image" Target="media/image140.wmf"/><Relationship Id="rId274" Type="http://schemas.openxmlformats.org/officeDocument/2006/relationships/image" Target="media/image141.wmf"/><Relationship Id="rId275" Type="http://schemas.openxmlformats.org/officeDocument/2006/relationships/image" Target="media/image142.wmf"/><Relationship Id="rId276" Type="http://schemas.openxmlformats.org/officeDocument/2006/relationships/image" Target="media/image143.wmf"/><Relationship Id="rId277" Type="http://schemas.openxmlformats.org/officeDocument/2006/relationships/image" Target="media/image141.wmf"/><Relationship Id="rId278" Type="http://schemas.openxmlformats.org/officeDocument/2006/relationships/image" Target="media/image142.wmf"/><Relationship Id="rId279" Type="http://schemas.openxmlformats.org/officeDocument/2006/relationships/image" Target="media/image144.wmf"/><Relationship Id="rId280" Type="http://schemas.openxmlformats.org/officeDocument/2006/relationships/image" Target="media/image145.wmf"/><Relationship Id="rId281" Type="http://schemas.openxmlformats.org/officeDocument/2006/relationships/image" Target="media/image146.wmf"/><Relationship Id="rId282" Type="http://schemas.openxmlformats.org/officeDocument/2006/relationships/image" Target="media/image147.wmf"/><Relationship Id="rId283" Type="http://schemas.openxmlformats.org/officeDocument/2006/relationships/image" Target="media/image148.wmf"/><Relationship Id="rId284" Type="http://schemas.openxmlformats.org/officeDocument/2006/relationships/image" Target="media/image149.wmf"/><Relationship Id="rId285" Type="http://schemas.openxmlformats.org/officeDocument/2006/relationships/image" Target="media/image150.wmf"/><Relationship Id="rId286" Type="http://schemas.openxmlformats.org/officeDocument/2006/relationships/image" Target="media/image151.wmf"/><Relationship Id="rId287" Type="http://schemas.openxmlformats.org/officeDocument/2006/relationships/image" Target="media/image152.wmf"/><Relationship Id="rId288" Type="http://schemas.openxmlformats.org/officeDocument/2006/relationships/image" Target="media/image153.wmf"/><Relationship Id="rId289" Type="http://schemas.openxmlformats.org/officeDocument/2006/relationships/image" Target="media/image154.wmf"/><Relationship Id="rId290" Type="http://schemas.openxmlformats.org/officeDocument/2006/relationships/image" Target="media/image155.wmf"/><Relationship Id="rId291" Type="http://schemas.openxmlformats.org/officeDocument/2006/relationships/image" Target="media/image156.wmf"/><Relationship Id="rId292" Type="http://schemas.openxmlformats.org/officeDocument/2006/relationships/image" Target="media/image157.wmf"/><Relationship Id="rId293" Type="http://schemas.openxmlformats.org/officeDocument/2006/relationships/image" Target="media/image158.wmf"/><Relationship Id="rId294" Type="http://schemas.openxmlformats.org/officeDocument/2006/relationships/image" Target="media/image159.wmf"/><Relationship Id="rId295" Type="http://schemas.openxmlformats.org/officeDocument/2006/relationships/image" Target="media/image160.wmf"/><Relationship Id="rId296" Type="http://schemas.openxmlformats.org/officeDocument/2006/relationships/image" Target="media/image146.wmf"/><Relationship Id="rId297" Type="http://schemas.openxmlformats.org/officeDocument/2006/relationships/image" Target="media/image147.wmf"/><Relationship Id="rId298" Type="http://schemas.openxmlformats.org/officeDocument/2006/relationships/image" Target="media/image64.wmf"/><Relationship Id="rId299" Type="http://schemas.openxmlformats.org/officeDocument/2006/relationships/image" Target="media/image161.wmf"/><Relationship Id="rId300" Type="http://schemas.openxmlformats.org/officeDocument/2006/relationships/image" Target="media/image162.wmf"/><Relationship Id="rId301" Type="http://schemas.openxmlformats.org/officeDocument/2006/relationships/image" Target="media/image66.wmf"/><Relationship Id="rId302" Type="http://schemas.openxmlformats.org/officeDocument/2006/relationships/image" Target="media/image163.wmf"/><Relationship Id="rId303" Type="http://schemas.openxmlformats.org/officeDocument/2006/relationships/image" Target="media/image164.wmf"/><Relationship Id="rId304" Type="http://schemas.openxmlformats.org/officeDocument/2006/relationships/image" Target="media/image165.wmf"/><Relationship Id="rId305" Type="http://schemas.openxmlformats.org/officeDocument/2006/relationships/image" Target="media/image166.wmf"/><Relationship Id="rId306" Type="http://schemas.openxmlformats.org/officeDocument/2006/relationships/image" Target="media/image167.wmf"/><Relationship Id="rId307" Type="http://schemas.openxmlformats.org/officeDocument/2006/relationships/image" Target="media/image168.wmf"/><Relationship Id="rId308" Type="http://schemas.openxmlformats.org/officeDocument/2006/relationships/image" Target="media/image169.wmf"/><Relationship Id="rId309" Type="http://schemas.openxmlformats.org/officeDocument/2006/relationships/image" Target="media/image169.wmf"/><Relationship Id="rId310" Type="http://schemas.openxmlformats.org/officeDocument/2006/relationships/image" Target="media/image170.wmf"/><Relationship Id="rId311" Type="http://schemas.openxmlformats.org/officeDocument/2006/relationships/image" Target="media/image171.wmf"/><Relationship Id="rId312" Type="http://schemas.openxmlformats.org/officeDocument/2006/relationships/image" Target="media/image163.wmf"/><Relationship Id="rId313" Type="http://schemas.openxmlformats.org/officeDocument/2006/relationships/image" Target="media/image172.wmf"/><Relationship Id="rId314" Type="http://schemas.openxmlformats.org/officeDocument/2006/relationships/image" Target="media/image173.wmf"/><Relationship Id="rId315" Type="http://schemas.openxmlformats.org/officeDocument/2006/relationships/image" Target="media/image174.wmf"/><Relationship Id="rId316" Type="http://schemas.openxmlformats.org/officeDocument/2006/relationships/image" Target="media/image159.wmf"/><Relationship Id="rId317" Type="http://schemas.openxmlformats.org/officeDocument/2006/relationships/image" Target="media/image175.png"/><Relationship Id="rId318" Type="http://schemas.openxmlformats.org/officeDocument/2006/relationships/numbering" Target="numbering.xml"/><Relationship Id="rId319" Type="http://schemas.openxmlformats.org/officeDocument/2006/relationships/fontTable" Target="fontTable.xml"/><Relationship Id="rId3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4:31:00Z</dcterms:created>
  <dc:creator>Ledenev</dc:creator>
  <dc:description/>
  <dc:language>en-US</dc:language>
  <cp:lastModifiedBy>МИХАЛЫЧ</cp:lastModifiedBy>
  <dcterms:modified xsi:type="dcterms:W3CDTF">2006-09-03T19:18:00Z</dcterms:modified>
  <cp:revision>42</cp:revision>
  <dc:subject/>
  <dc:title>ИНСТРУКЦИЯ ПО ДИАГНОСТИРОВАНИЮ ТЕХНИЧЕСКОГО СОСТОЯНИЯ ПОДЗЕМНЫХ СТАЛЬНЫХ ГАЗОПРОВОДОВ</dc:title>
</cp:coreProperties>
</file>